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July 5, 2002</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b/>
          <w:b/>
          <w:bCs/>
          <w:sz w:val="24"/>
          <w:szCs w:val="24"/>
        </w:rPr>
      </w:pPr>
      <w:r>
        <w:rPr>
          <w:rFonts w:eastAsia="Arial" w:cs="Arial" w:ascii="Arial" w:hAnsi="Arial"/>
          <w:b/>
          <w:bCs/>
          <w:sz w:val="24"/>
          <w:szCs w:val="24"/>
        </w:rPr>
        <w:t>The FundRaiser Family of Donor Management Software</w:t>
      </w:r>
    </w:p>
    <w:p>
      <w:pPr>
        <w:pStyle w:val="Normal"/>
        <w:tabs>
          <w:tab w:val="left" w:pos="720" w:leader="none"/>
          <w:tab w:val="left" w:pos="1440" w:leader="none"/>
          <w:tab w:val="left" w:pos="21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If you've been using FundRaiser Basic for a while, you've come to appreciate what it can do to help you be more efficient and effective in your fundraising endeavors. But, perhaps you've come up against a limitation or two; after all, Basic is a little ... er ... basic. Perhaps you've wished you could record more data about your donors, in different ways than is possible in FundRaiser Basic. Or you now have a pledges program or memberships.  Or your Board, or Director, would like to have more analytical reports.  Whatever the reason, it's time to consider the idea of upgrading to FundRaiser Jr. or FundRaiser Professional.</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The growth path is designed to be easy: all your data transfers easily, what you've learned in  one program transfers to the next, and even what you paid for one is applied to the cost of another.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r>
      <w:r>
        <w:rPr>
          <w:rFonts w:eastAsia="Arial" w:cs="Arial" w:ascii="Arial" w:hAnsi="Arial"/>
          <w:b/>
          <w:bCs/>
        </w:rPr>
        <w:t>Which program is right for you?</w:t>
      </w:r>
      <w:r>
        <w:rPr>
          <w:rFonts w:eastAsia="Arial" w:cs="Arial" w:ascii="Arial" w:hAnsi="Arial"/>
        </w:rPr>
        <w:t xml:space="preserve"> It all depends on what you need to do with your data.  We'll try to give you enough information here so that you can start getting an idea of which is likely to be the right one.  But, ultimately you'll want to contact us for a free evaluation copy and a brochure so that you can check out all the details first hand.</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With </w:t>
      </w:r>
      <w:r>
        <w:rPr>
          <w:rFonts w:eastAsia="Arial" w:cs="Arial" w:ascii="Arial" w:hAnsi="Arial"/>
          <w:b/>
          <w:bCs/>
        </w:rPr>
        <w:t>FundRaiser Basic</w:t>
      </w:r>
      <w:r>
        <w:rPr>
          <w:rFonts w:eastAsia="Arial" w:cs="Arial" w:ascii="Arial" w:hAnsi="Arial"/>
        </w:rPr>
        <w:t>, you've probably found that it covered the basics just fine, and didn't confuse you with too many options and possibilities.  It's a great entry-level program, perfect for small nonprofits and/or for those new to fundraising.  But, it's limited in its coding capabilities, and cannot handle in-kind contributions, pledges, or memberships.  For those, and more, you should look to...</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r>
      <w:r>
        <w:rPr>
          <w:rFonts w:eastAsia="Arial" w:cs="Arial" w:ascii="Arial" w:hAnsi="Arial"/>
          <w:b/>
          <w:bCs/>
        </w:rPr>
        <w:t>FundRaiser Jr</w:t>
      </w:r>
      <w:r>
        <w:rPr>
          <w:rFonts w:eastAsia="Arial" w:cs="Arial" w:ascii="Arial" w:hAnsi="Arial"/>
        </w:rPr>
        <w:t xml:space="preserve"> builds on the features of FundRaiser Basic: it does all that Basic does, of course (and in the same way, so that if you started with FRB, switching over doesn't mean a whole new learning curve), and it adds significantly to those capabilities. You can have an unlimited number of codes per donor - that means you can record that a donor is a board member, a volunteer, a banker, a golfer, likes dogs, and supports your education programs.  Selection criteria for Queries are expanded, too, as are the reporting capabilities.  You can enter in-kind contributions, different thank you letters for each contribution, and benefit amounts (required by the IRS for some contributions).  Form letter merging is much more sophisticated - it can do just about anything you can dream of.  There's duplicate checking, user defined reports, and more and more.  And, it has optional modules - pledges, memberships, tributes, product sales, bulk mail, ticket sales, and multi-user for networks.  (more modules are always in the works)</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r>
      <w:r>
        <w:rPr>
          <w:rFonts w:eastAsia="Arial" w:cs="Arial" w:ascii="Arial" w:hAnsi="Arial"/>
          <w:b/>
          <w:bCs/>
        </w:rPr>
        <w:t>FundRaiser Professional</w:t>
      </w:r>
      <w:r>
        <w:rPr>
          <w:rFonts w:eastAsia="Arial" w:cs="Arial" w:ascii="Arial" w:hAnsi="Arial"/>
        </w:rPr>
        <w:t xml:space="preserve"> is the real powerhouse of the FundRaiser Family.  It builds on the two smaller programs, adding lots of features that you'll find very helpful: handling memorials, premiums, and a greatly expanded contributions system, a Tickler reminder system, unlimited spare fields, project management, alternate addresses, donor relationships, many more reports, integration with the USPS NCOA and CASS-certification programs, links to general ledgers, password protection, and much more.  Whew!</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At the end of this document, you'll find a multi-page in-depth </w:t>
      </w:r>
      <w:r>
        <w:rPr>
          <w:rFonts w:eastAsia="Arial" w:cs="Arial" w:ascii="Arial" w:hAnsi="Arial"/>
          <w:b/>
          <w:bCs/>
        </w:rPr>
        <w:t>comparison</w:t>
      </w:r>
      <w:r>
        <w:rPr>
          <w:rFonts w:eastAsia="Arial" w:cs="Arial" w:ascii="Arial" w:hAnsi="Arial"/>
        </w:rPr>
        <w:t xml:space="preserve"> of the features of all the FundRaiser programs. This may help you decide which is the right one for you.</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Naturally, </w:t>
      </w:r>
      <w:r>
        <w:rPr>
          <w:rFonts w:eastAsia="Arial" w:cs="Arial" w:ascii="Arial" w:hAnsi="Arial"/>
          <w:b/>
          <w:bCs/>
        </w:rPr>
        <w:t>cost</w:t>
      </w:r>
      <w:r>
        <w:rPr>
          <w:rFonts w:eastAsia="Arial" w:cs="Arial" w:ascii="Arial" w:hAnsi="Arial"/>
        </w:rPr>
        <w:t xml:space="preserve"> is an important factor in deciding which software to buy. FundRaiser Basic is "the best little software" around in it's price range: just $89.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For FundRaiser Jr. and Professional, we offer no-interest payment plans, putting any of our programs within the reach of most nonprofits.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FundRaiser Jr. for DOS is $950,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ab/>
        <w:t xml:space="preserve">with several add-on modules available: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ab/>
        <w:tab/>
        <w:t xml:space="preserve">Membership $200, Tributes $200, Pledges $250, and Multi-User $350.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ab/>
        <w:tab/>
        <w:t>Bulk Mail $100, Ticket Sales $150 (requires WinTix from Center Stage Software)</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w:t>
        <w:tab/>
        <w:tab/>
        <w:tab/>
        <w:t>Product Sales $300</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FundRaiser Professional for DOS is $2800,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ab/>
        <w:tab/>
        <w:t xml:space="preserve">Multi-User, add $1000.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The payment plans permit monthly payments as low as $57 for Jr., and $153 for Professional.</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Some </w:t>
      </w:r>
      <w:r>
        <w:rPr>
          <w:rFonts w:eastAsia="Arial" w:cs="Arial" w:ascii="Arial" w:hAnsi="Arial"/>
          <w:b/>
          <w:bCs/>
        </w:rPr>
        <w:t>technical information</w:t>
      </w:r>
      <w:r>
        <w:rPr>
          <w:rFonts w:eastAsia="Arial" w:cs="Arial" w:ascii="Arial" w:hAnsi="Arial"/>
        </w:rPr>
        <w:t>: all three programs require a PC (no Macintosh, sorry!) running Windows 95 or later (Windows 2000 or newer (but not Millenium) recommended), a hard disk, and any printer.  FundRaiser Basic requires 32MB RAM; Jr and Professional need at least 128mb.  Hard disk requirements are minimal for Basic.  Jr and Pro need about 50mb for the program and system files plus 5-6Mb per 1,000 donor records.</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It's no accident that </w:t>
      </w:r>
      <w:r>
        <w:rPr>
          <w:rFonts w:eastAsia="Arial" w:cs="Arial" w:ascii="Arial" w:hAnsi="Arial"/>
          <w:b/>
          <w:bCs/>
        </w:rPr>
        <w:t>Support</w:t>
      </w:r>
      <w:r>
        <w:rPr>
          <w:rFonts w:eastAsia="Arial" w:cs="Arial" w:ascii="Arial" w:hAnsi="Arial"/>
        </w:rPr>
        <w:t xml:space="preserve"> is our middle name. Next to providing first-quality software, we feel that the support we give our clients is the most important thing we offer. You'll find our technical support staff to be friendly, patient, and interested in your fundraising success.  Call for references if you want to check us out.</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With FundRaiser Basic, you receive tech support as needed. Because FRB is so easy to learn and use, support is rarely needed, even at the beginning. (We pay for the support - you pay for the phone call.)  Program updates may be downloaded from our website, or obtained from PSS for a nominal handling charge.</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 xml:space="preserve">For FundRaiser Jr. and Professional, we offer PSSupport, which includes assistance by phone (toll-free), fax, and email; all program updates, and our quarterly newsletter of program tips and fundraising ideas. The first 90 days of PSSupport is included in the purchase price of the program; or, if you're buying over time, is included for the life of the payment plan. Thereafter, PSSupport is available for an annual fee; these vary, but range from $200 for single-user FundRaiser Jr to $525 for multi-user FundRaiser Professional. </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ab/>
        <w:t>The FundRaiser programs can help you be more productive, maintain closer relationships with your donors, and use your time and resources more efficiently and effectively. Contact us today for evaluation copies or more information.  Call 800-880-3454, fax 417-256-6370, or email to: mail@FundRaiserSoftware.com .  We'll be happy to talk with you about your particular fundraising software needs.</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jc w:val="center"/>
        <w:rPr>
          <w:rFonts w:ascii="Arial" w:hAnsi="Arial" w:eastAsia="Arial" w:cs="Arial"/>
          <w:b/>
          <w:b/>
          <w:bCs/>
          <w:sz w:val="24"/>
          <w:szCs w:val="24"/>
        </w:rPr>
      </w:pPr>
      <w:r>
        <w:rPr>
          <w:rFonts w:eastAsia="Arial" w:cs="Arial" w:ascii="Arial" w:hAnsi="Arial"/>
          <w:b/>
          <w:bCs/>
          <w:sz w:val="24"/>
          <w:szCs w:val="24"/>
        </w:rPr>
        <w:t>Detailed Comparison</w:t>
      </w:r>
    </w:p>
    <w:p>
      <w:pPr>
        <w:pStyle w:val="Normal"/>
        <w:tabs>
          <w:tab w:val="left" w:pos="720" w:leader="none"/>
          <w:tab w:val="left" w:pos="1440" w:leader="none"/>
          <w:tab w:val="left" w:pos="21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These features change over time.  Visit our website or contact us for current information and free evaluation copies:</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Professional Support Software</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PO Box 901</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West Plains, MO  65775-0901</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USA</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Sales</w:t>
        <w:tab/>
        <w:t>800-880-3454</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Voice</w:t>
        <w:tab/>
        <w:t>417-256-4280 (including tech support)</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Fax</w:t>
        <w:tab/>
        <w:t>417-256-6370</w:t>
      </w:r>
    </w:p>
    <w:p>
      <w:pPr>
        <w:pStyle w:val="Normal"/>
        <w:tabs>
          <w:tab w:val="left" w:pos="720" w:leader="none"/>
          <w:tab w:val="left" w:pos="1440" w:leader="none"/>
          <w:tab w:val="left" w:pos="2160" w:leader="none"/>
        </w:tabs>
        <w:rPr>
          <w:rFonts w:ascii="Arial" w:hAnsi="Arial" w:eastAsia="Arial" w:cs="Arial"/>
        </w:rPr>
      </w:pPr>
      <w:r>
        <w:rPr>
          <w:rFonts w:eastAsia="Arial" w:cs="Arial" w:ascii="Arial" w:hAnsi="Arial"/>
        </w:rPr>
        <w:t>email</w:t>
        <w:tab/>
        <w:t>mail@FundRaiserSoftware.com</w:t>
      </w:r>
    </w:p>
    <w:p>
      <w:pPr>
        <w:pStyle w:val="Normal"/>
        <w:tabs>
          <w:tab w:val="left" w:pos="720" w:leader="none"/>
          <w:tab w:val="left" w:pos="1440" w:leader="none"/>
          <w:tab w:val="left" w:pos="2160" w:leader="none"/>
        </w:tabs>
        <w:rPr/>
      </w:pPr>
      <w:r>
        <w:rPr>
          <w:rFonts w:eastAsia="Arial" w:cs="Arial" w:ascii="Arial" w:hAnsi="Arial"/>
        </w:rPr>
        <w:t>web</w:t>
        <w:tab/>
        <w:t>www.FundRaiserSoftwar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