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客人姓名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房间从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至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 xml:space="preserve">  </w:t>
        <w:tab/>
        <w:tab/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房租从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至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备注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操作人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收银处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管家部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总机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4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</w:t>
    </w:r>
    <w:r>
      <w:rPr>
        <w:rFonts w:eastAsia="隶书"/>
        <w:b/>
        <w:i/>
        <w:sz w:val="48"/>
      </w:rPr>
      <w:t>Room Change Car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17:18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5:51:00Z</dcterms:created>
  <dc:creator>ABD</dc:creator>
  <dc:description>9999</dc:description>
  <dc:language>en-US</dc:language>
  <cp:lastModifiedBy>ROSSGO</cp:lastModifiedBy>
  <dcterms:modified xsi:type="dcterms:W3CDTF">2004-07-09T01:17:00Z</dcterms:modified>
  <cp:revision>10</cp:revision>
  <dc:subject/>
  <dc:title>KK</dc:title>
</cp:coreProperties>
</file>