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Folio Number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 Number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Old Departure Date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New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Nam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Address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onfirm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   </w:t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  Error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anc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隶书"/>
        <w:b/>
        <w:sz w:val="44"/>
        <w:u w:val="single"/>
      </w:rPr>
      <w:t>Departure Date Change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7:1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11:00Z</dcterms:created>
  <dc:creator>ABD</dc:creator>
  <dc:description>9999</dc:description>
  <dc:language>en-US</dc:language>
  <cp:lastModifiedBy>SLAVE01</cp:lastModifiedBy>
  <dcterms:modified xsi:type="dcterms:W3CDTF">2004-07-09T01:00:00Z</dcterms:modified>
  <cp:revision>21</cp:revision>
  <dc:subject/>
  <dc:title>KK</dc:title>
</cp:coreProperties>
</file>