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1140644917"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317058016"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219819498"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2002085148"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211989302"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1832792856"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1031210532"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442308225"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375655174"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970648110"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277800162"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