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1419611841"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963347343"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