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LOWFISH for OS/2 and Win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Version 1.6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January 13th, 199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mplements the Blowfish encryption algorithm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chneier, as originally documented in Dr. Dobb's Journal, April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ed in the September 1995 edition.  I have taken this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terface for fast, intelligent file encryption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public-domain nature of the algorithm, this program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 developed it on my own time, purely out of technic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others will find it as useful as I do.  Please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idely as possible.  If you find it valuable, let me kn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comments or suggestions, please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Spencer - msspenc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or Windows users: replace "BLOWFISH" with "BFW" in all the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has 2 modes - command-line or interactive. 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[options] SOURCEFILE [TARGETFILE] "This is 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active mode, just type BLOWFISH,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(s), and the key.  You will also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, for confi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 are CASE SENSITIVE, and can be from 1 to 5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keys are truncated to 56 bytes.  Strictly speaking,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of the 256 ASCII characters, including NULL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f using the programming interface).  In practice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mited to whatever characters you can en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word keys MUST be surrounded by double quotes (if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  This is not requir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is visible when you use command-line mod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looking over your shoulder to see the key, then u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sterisks are displayed, instead of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arget file name is optional.  You can supply it, and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 file will be created, and the original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upply the target file name, the original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neral note on version compatibilty (VERY IMPORTANT!): 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er version numbers) of BLOWFISH will correctly handle fil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lder versions.  However, the reverse is NOT TRUE.  Don't try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verion 1.61, that has been encrypted with version 1.62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From version 1.62 onwards, BLOWFISH detects this and giv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-r" switch (see below) to find out the encryption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"BLOWFISH -?" for more extens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me, put BLOWFISH.EXE in a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NCRYPT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60 are a bunch of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rds are now supported for source and target filenames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behaviour match what you would expect from OS/2 (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NIX) commands.  You use the usual '?' to match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*' to match multiple characters.  [Note to Windows users: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wildcards in target filenames, since the windows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 equivalent to OS/2's DosEditName().  You can st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by copying the files first, then encrypting the copies. 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is in a future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ildcards are used in the target filename, then the rules used in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'copy' command are ap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new, encrypted file c:\config.enc, using the key "the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ing the original file c:\config.sy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is also illustrates a small difference in behaviou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py comman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the file config.enc in the CURRENT DIRECTORY, whereas blowf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the SAME DIRECTORY as the source file, UNLES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target.  The reason for his is that I figu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ost useful behaviour, especially when you start do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(see below).  If you really want the target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then jus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.\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blowfish is also a little smarter than the OS/2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ultiple files which expand to the same target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happend to also have a file named c:\config.b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*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copy config.bak to config.enc, and then copy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nc, happily overwriting the result of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on other the hand, detects this and does not proces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also use a directory as a source (or target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ecide to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os2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rypt every file in the c:\os2 directory. 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but you can do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lso a number of optional switches which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Note that switches can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'-s' and '/s'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: Search subdirectories for matching file names.  The sear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directory, if specified, or the current directory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: Overwrite the original file, so it cannot be un-deleted.  Th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to US Department of Defense standards, which entail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3 times.  For those interested, the proces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every byte with a given pattern (I use 00110101),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lementary pattern (11001010), then re-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tern again (10010111).  The intent is to cycl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nough times to hide any trace of the original data. (see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ier's Applied Cryptography, 2nd Ed, p. 229,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: Quiet mode.  Suppress all informational messages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: Verbose mode.  Display lots of messages about the processing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un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: Allows encryption / decryption of hidden or system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 dur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: Compress the file, before encrypting.  The algorithm i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"gzip" utility - similar to pkzip's 'deflate'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lied before encryption, and its effectiveness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ource data.  Don't bother using it on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.zip or .jpg - it just slows it down.  On the other hand,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documents, spreadsheets, database files and the like respo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o compression.  Highly repetitive data like XXX.TX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extremely well (7900 bytes compresses to 76 by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 byte header).  This switch is ignored during decryp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ing files which have been compressed, then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: Force interactive mode (see above).  This is the only way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witches with the privacy of interactive m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-c -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for source, target and key, then encrypt and comp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 the current or specified directory,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also has these addi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Force encryption - ignore files which are already encrypted.  The way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ing is as follows:  Say you have a subdirectory C:\DOC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rmally keep all files encrypted.  In the course of the day you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iles, in various subdirectories under DOCS.  Before you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go home, you want to make sure all the files are encry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c:\docs "the key" -s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rough the DOCS directory (and subdirectories),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not encrypted, and encrypt them.  It won't touc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ready encrypted, so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: Force decryption.  This is the complement of the "-e" switch.  It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hich is encrypted, ignoring files which are alread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has this addition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: Report file header information: Show the original file size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sed, and other 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new(ish) algorithm, optimised for 32-bit processor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. It is also (theoretically) extremely secure - many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better than DES - if sufficiently long keys are use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security - I didn't develop the algorithm, so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at said, the only real risk is that you will delete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key.  If you do, good luck, because I won'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have a short header added, so they will be a few by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  There are no restrictions on the type of file -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are supported, and both HPFS long filenames and FAT 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version is fully 32-bit, optimised for 486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will therefore only run on OS/2 2.0, 2.1, War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also includes 32-bit Windows executables, so i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Blowfish-based encryption utilities, this one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 in the form of "block chaining".  In simple ter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same piece of text appears more than once in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into a different ciphertext each time.  You can tes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 with highly repetitive content.  Say, a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Hello world" written over and over.  Other utilitie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pass will leave a definite pattern in the encryp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not.  This chaining process makes it virtually impossib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by comparing the plaintext to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peed is also pretty good.  Currently, it encrypts files 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KBytes/sec (60Mhz Pentium), or 225 KBytes/sec (486-DX2/66)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, but this is fairly ordinary hardware - IDE drive, HPF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ncryption is a potentially destructive process, I have endeav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me as robust as possi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ment of a file during encryption is done by writing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hen replacing the original only if no errors occur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leave the original file intact.  If there is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to create the target file, the encryption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me includes a signal handler, so a ctrl-brea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ndled correctly - the programme terminates cleanly,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leted and the source file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eader added to the encrypted file contains a hash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key.  Before an encrypted file is decrypted, the suppli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ed, and compared to the stored hash value.  If they do no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is aborted. This prevents you from decrypting with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up with complete garbage.  This does not compromise th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ny number of keys could hash to the same value, so the re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not be reverse-engineered from the hash value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, the odds of picking a wrong key which hash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re 1-in-10,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date, time and attributes are preserved.  The encryp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stamp and attributes as the original.  BLOWFISH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idden, system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tain EA's on files - currently they are stripped off du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 DOS or family mode version, for compat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 the interface to ENCRYPT.DLL to allow calling from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WF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development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encrypting this file with this version of BLOWFISH,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with using any other one.  This should demonstrat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-linked version of BLOWFISH.EXE.  This does not require ENCRYPT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ier to install.  Just put i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Windows version of BF.EXE, for use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including Bruce Schneier's original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at (among other pl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ox.ac.uk/pub/crypto/m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Blowfish page at Counterpa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s out there, you can add encryption (and now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programmes.  There are several files included to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for encryption API's.  There are 3 basic functions:  Initial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(), and DecryptBlock().  You call Initialise() once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key, then the other functions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ctively.  The only limitation is that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ust be at least 8 bytes (and less than 4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1: you also need to call SetVersion(), BEFORE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PI's.  The parameter is the version number,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pass 161 for compatibilty with version 1.61)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EncryptBlock() and DecryptBlock() contain version-specif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-compatibility with versions 1.51 and earlier (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or bug in the block-chaining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2:  I've removed the requirement to call SetVersion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tacky), though you still can if you want.  BTW, it'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fVersion(), due to a clash with a windows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decided that it's time to expose the block-chain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rst a quick description of the ECB (Electronic Code Book) and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pher Block Chaining) modes, and how they ar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B is the simplest mode for a block cipher such as Blowfish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the file 8 bytes (1 block) at a time, and encrypt. 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F (prior to 1.20) used this mode.  The main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that the same plaintext gets encrypted to the same ciphertex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irrespective of its position in the file.  Therefor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a lot of repetitive data (as many application-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), it is more susceptible to being decoded.  A file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(like XXX.TXT) encrypts to give an output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8 by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BC mode, you still go through the file 8 bytes at a time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ng any given block, you first combine it with the encryp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evious block.  This injects some "randomness" into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 consequence, each block encrypts differently to its predecesso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intext is exactly the same.  Decryption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question is: "What about the first block?  What is tha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?"  The not-so-obvious answer is: "It doesn't really matter." 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.61, I used 8 bytes of data which was generated out of the "Initial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It was independent of the data in the file, but uniqu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, the key.  This seemed reasonable to me, since you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key to work out this first "seed" (more correct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ation Vector, or IV).  And if you have the key, then you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side of this approach is that there is a (phenomenally obscure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key and the first block of encrypted data, which actually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encryption process (by an infinitessimal amount).  The altern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is to use a well-known block of data (like all 0's) as the IV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like a timestamp, which is then stored with the file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pproach I have taken with version 1.62.  The sharp-eyed am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hat the encrypted file is now 8 bytes longer than before: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being a pseudo-random value, based on the current time (within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nice about this approach is that two copies of the same file,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key, at different times, will be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ing to be aware of is what I have called "chaining mode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we use for an IV when we repeatedly call EncryptBlock() and DecryptBlock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BF.EXE I read the input file in 64k chunks, encrypt each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.  What I want to do is use the last encrypted block (8 bytes)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 (64k) as the IV for the next 64k chunk.  I call this mode "CarryForw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ple programs however, I don't want to preserve the IV betwee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decrypted text will be garbage (only the first 8 bytes -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ourself by changing the chaining mode).  This mode is called "ReInitiali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rying to work out which mode I should be in (as was done in 1.61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onus back on the programmer (that's you) to specify what behaviour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on to the revised interface. There are a few new function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e above rant will have put them into perspective. 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list them all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     : Must be called with the key and key length,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    : Encrypt a block, using the previously pas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Block    : Decrypt a block, using the previously pas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fVersion    : Set the BF version assumed by the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fVersion    : Reports the version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iningMode : There are 2 modes: ReInitialise and CarryForwar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iningSeed : Allows setting the IV.  It must be unsigned char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andomBlock  : Will generate a pseudo-random IV for you (see SAMPLE2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w with version 1.62:  I've included the Compress/Decompres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, so you can use them too.  See ENCRYPT.H and SAMPLE2.C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which demonstrates using the API.  Very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AMPLE.C, but uses the _System linkage interfac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rland C++.  Also illustrates the use of a random chaining s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version of SAMPLE.C.  Shows how comprehensivel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version of SAMPLE2.C.  Notice that the text encryp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it.  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Library for ENCRYPT.DLL.  Link with this to use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with the encryption functions.  Link with thi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which does not require ENCRYP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W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Windows version of ENCRYP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otal possible number of key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8 + 2^16 + ... + 2^448)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,689,072,234,021,035,218,144,685,565,996,708,998,165,444,454,719,307,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,729,373,504,540,223,646,542,633,352,584,245,974,403,072,765,511,887,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,905,822,972,615,393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ute-force approach to finding the key, trying say 1,000,000,000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ould take o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561,225,698,944,486,196,956,433,403,775,900,401,142,124,946,997,225,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635,076,392,129,633,173,095,270,764,452,687,244,505,334,258,079,066,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,935.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parison, the 56 bit DES key has 72,057,594,037,927,93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t the same rate, this would take 417 day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