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s a service to the users of my Databased Mail Reader named AMR, I relea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. It contains both a DOS and an OS/2 release of an utility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CIS) message files to the popular QW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, please execute the program without 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m Nijlan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120,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100120.346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