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shareware, you are requested to make a small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you find the software in this package useful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an evaluation period of 30 days. This w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 It may als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gued with unsightly warts, although I cannot guarant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price is $30 US, but more, or less, would be fine. 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at http://mdrury.hypermart.net/ always carri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and do not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drury@otta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by telephone using the RegSof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y web site at http://mdrury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ITIAL REGISTYRATION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UTURE UPGRADES AT NO FURTH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I accept purchase orders, but cannot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You can, however, register online securely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Just go to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hope my "only ever pay once" policy will compensate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technical support and mail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_ copy/copies of VIEW at $30U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