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eplacement for CRT Unit Procedure "Text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unit provides, for those needing to change the text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 way to do it without having the CRT unit in memory.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T unit will prevent Run TIme Error 200 on fast computers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patched and also saves a lot of code as the whole ofthe CR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it is includ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has been provided and this unit will work in both r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enquiries should be directed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ster@pedt.demon.co.uk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ster@pascal.force9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ddress on Demon Internet is preferred for quick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was posted as a response to a request on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lang.pascal.borland for code that would emulate successfully the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extMode procedure. Please see the limitations no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/BP Vers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, as it uses BASM - the Borland Inline Assembler, is for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V6, Turbo Pascal V7 and Borland Pascal V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reference is made to VGA graphics c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*and* availability of the text modes also apply to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unit to your program by using the use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ex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cedure in this unit is the TextMode procedur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Mode(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ble in the unit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ast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CRT unit, constants for usage for Mode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 the same as the Borla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    Value      Mode                Work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40                0          B/W 40x25          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40                1          Colour 40x25       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80                2          B/W 80x25          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80                3          Colour 80x25       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7          Mono 80x25         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8x8           256          Colour or B/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/80x43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ur or B/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/80x50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0 and C80 are defined as CO40 and CO80 respectively for Turb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40/CO40/BW80/CO80 correspond to the standard Modes available on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and VGA monitors. CGA monitors cannot offer more lines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ont8x8 will be ignored if the monitor is not capable of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corresponds to the mode available on MDA &amp; Hercules graphic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ds cannot offer other modes and the procedure will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change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ont8x8 with the Modes BW40/BW80/CO40/CO80 will put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to the 43 (EGA) or 50 (VGA) line mode on most graphics adap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EGA and VGA graphics cards will honou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pecified enabling such as 40x43 (EGA) and 40x50 (VGA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will therefore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Mono);              B/W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40);              B/W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40);              Colou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80);              B/W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80);              Colour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40);              B/W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40);              Colou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80);              B/W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80);              Colour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40+Font8x8);      B/W 4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40+Font8x8);      Colour 4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80+font8x8);      B/W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80+Font8x8);      Colour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40);              B/W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40);              Colou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80);              B/W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80);              Colour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40+Font8x8);      B/W 4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40+Font8x8);      Colour 4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BW80+font8x8);      B/W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CO80+Font8x8);      Colour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will initialise the LastMode variable to the current Tex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gram startup. This allows the programmer to store the text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up to allow for returning the text mode to the initi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the program finishes. Suitable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ex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OldMode : Intet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Mode := Las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CO80+Font8x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{program i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Old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M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itialised, as described above, when the unit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extMode is called then LastMode will contai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that has just been displayed on screen in the same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unit updates LastMode when TextM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the text mode prevailing when the program star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LastMode into a global variable *before* you call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an be overlayed in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should *not* be used as well as the CRT unit. The CRT un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DirectVideo, CheckSnow and WindMin/WindMax. These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se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Public Domain. Any distribution possible, please leave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in a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the procedure on MDA, CGA, EGA and VGA. Dr. John Stock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tested the procedure on his own VG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problem with this procedure, please contact me at th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given at the st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