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HD-M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5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is friends and all who don't wan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disk parameters every time whe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 Bad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 wrote this program when I had recov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rom hard disk of girl IRINA JAROW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 came and taken back recover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... she was killed by a mafia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ning. Very criminal lan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y small satellite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 have 2.5 GB 5.25" Quantum ID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 on old 386 machine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/o BIOS support. Therefore I modified HD-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S-BOOT code to work togethe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chine run two OS: DOS/Windows 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eeBSD UNIX. All works gre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ust write own cod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use this code alway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disk parameter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operating system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 xml:space="preserve">supports also second stage boo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example, OS-BOO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(1) Custom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User-defined disk drive type withou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3) Boot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) Low-level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) Any RAM area at $0:xxxx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rd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hd-m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hd-m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