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NDUM TO THE BBSKI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information on the changes to the BBS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nce version 3.0.  The hardcopy manual has not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3.0, so any changes have been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KIT.PAS: HandleParseKey()  [ New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ParseDelimiter()  [ New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FileParseLine()  [ Remov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TextFile()  [ New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methods now have more flexible control over how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ccomplished with BBSkit.  3.0 introduced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that the programmer create his/her own metho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thing involved with typing a file -- this is cumber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an be avoided.  The new method requires that al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 parsed file be surrounded by the same de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.  For example, #USERNAME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TBBS.HandleParseKey(Key : String) : Str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s the actual parsing of a keyword.  The parameter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tring containing the uppercase text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imiter characters.  '#USERNAME#' and '#username#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be passed in Key as simply 'USERNAME'.  In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 you will just have if..then constructs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valid keys, and return the string to substitut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.  If a key performs an action instead of substit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, just return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IS recursive.  That is, you can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keyword which is in itself another keyword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translated.  So be careful, unless you really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TBBS.SetParseDelimiter(Ch 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the character which delimits a parser keyw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a pound sign (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TBBS.TypeTextFile(F : 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3.0 method TypeRestOfFile under a new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son for the name change is to distinguish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File(), which reads in blocks of 255 charact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 line-by-line basis.  If you are using ANSI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File().  If you are using parsed fil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TextFile().  You can mix the two (use parsed tex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 file) and send it through TypeFile(), however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re is the possibility that a keyword will sp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s read from disk.  In these cases, the keywor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you still have to manually open and close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 to TypeTextFile() so it still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ality of the old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KIT.PAS: SendBreak()  [ New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kit now implements its own SendBreak() proced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oids calling the DOS unit's Delay() procedure.  This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ultithreading going, and permits breaks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.PAS: TDriverInfo type  [ New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DriverInfo()  [ New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PortRoutines()  [ New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now define which set of comm routines tha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will make use of.  You can use either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embler routines, or an external FOSSIL driv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mix and match these routines on a port-by-por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DriverInf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s a type returned by a FOSSIL driver for statistic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.  Also returns some information about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elf, the sizes of the buffers, and other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GetDriverInfo(PortIdx : Byte; var Info : TDriver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s information on a port.  Returns a string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serial driver routines, and som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s in use.  FOSSIL drivers return a construct exa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m of the TDriverInfo type, while the inter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everything EXCEPT the screen height &amp; widt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bps rate of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SetPortRoutines(PortIdx, Routines 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s which set of routines to use for a given p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MUST be called prior to initializing the port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imply return without doing anything.  Legal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SSIL or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.PAS: ReceiveBufferUsed()  [ New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BufferUsed()  [ New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new procedures which isolate the programm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l structures used by the assembler routines. 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ind out how much space has been used for a given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peeking directly into the recor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s to make the line between the driver lay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layer of your program a little more fin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s do not care which set of routines you are using -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m instead of hardcoding peeks at memory (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il if you ever decided to switch to a FOSSIL driver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.PAS: FOSSIL support  [ New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SSIL support is now implemented for every necessa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Comm unit.  Routines which are not suppor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SSIL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Port()                  SetFlowLimi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ToSend()                SetInactiveLim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TerminalReady()          SetPari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ectPort()                 SetR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Ringing()                SetSoftHandsh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ity()                     SetStopBi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BreakClearBuffer()        SetWordLeng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ClearBufferChar()         StopBi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FIFO()                    WaitForRingTrail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FIFOTrigger()             WordLeng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ly, some routines have slightly different behav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used with a FOSSIL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ectUART() returns 'FOSSIL' when a FOSSIL driv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Bps() automatically sets 8 data bits, no parity,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p bit.  Supported bps values are 300, 600, 1200, 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800, 9600, 19200, and 3840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.PAS: PeekKeyboard()  [ New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next key in a VC's keybuffer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xes a bug which would rarely allow a TypeFile(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.PAS: GotoVC()  [ New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a program to switch to another virtual conso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or intervention at the next iter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k.  The index of the VC must be in the range of 1 to 1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