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                                                  O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mportant information regarding OE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and Serial Port Utilities.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dividual or organization, including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s who wish to distribute any or all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CTS IRQInfo or Serial Port Utilities via any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" (including, but not limited to optical or magnetic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disk, diskette, CD-ROM or tape) for use in inst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, troubleshooting or supporting any product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he individual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nouncing Special Versions of IRQInfo and PortInfo for OEM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Software Provider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and IRQInfo PRO are available for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tion for use as hardware installation utiliti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which do not support "plug and pla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IRQ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reates a simple comma-delimited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d and available IRQs (Interrupt ReQuest lines) i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Installer can be run from the DOS prompt, a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 to identify the serial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. Your application can process the data file created by 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r to automatically configure itself for the compu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, Inc. will be happy to provide a quote on providing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installation program designed to your specification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o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ortInfo for Customer Support (PortInfo-C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 slightly modified version of PortInfo that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site and remote customer support. PortInfo-CS runs withou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command line" parameters and requires no user inte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the complete serial port conflict and modem test. PortInfo-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reates the standard PORTINFO.LOG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faxed, emailed or read to you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PortInfo product is modified as follow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rtInfo-C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Program Title will indicate that this is a version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ortInfo-CS will have only three commands: "PortInfo", "Por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" and "PortInfo /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" will cause PortInfo-C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conflict and modem test on all ports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. A PORTINFO.LOG file will be created, and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wo different modes of operation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No user interaction ("press any key to continue"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. This is desirable when capturing the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ransmission to your loc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he user must "press any key" to move to the next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ten the best approach when using PortInfo-CS f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de is selected by you as the default operation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ill be activated if PortInfo-CS is run with the "/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ommand "PortInfo /?" will display an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tains licensing and contact inform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ation and an "about CTS Inc.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optional add-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Windows Check" module allows PortInfo-C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serial ports in the computer system with the BI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indows SYSTEM.INI file to verify that all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RQs are set correctly for Window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"Modem Response" module will capture the mod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onses (ATIn commands) to the PORTINFO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AUTOEXEC.BAT and CONFIG.SYS files can be inclu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INFO.LOG file for transmission to y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 &amp; Customiz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-CS is available now. Delivery time from date of or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of 10 business days for standard version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PortInfo Instal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simplifies communication software instal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ing accurate information about the Com Ports in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PortInfo Installer accurately detects all crit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m Ports - including port address, UART type and IRQ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also determine if Windows is set up to use the por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creates a comma-delimited fil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# (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Type (8250, 8250A/16450, 16550, 16550A, 16650 and 16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IRQ used b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DOS and Windows use of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Detected (Modem, mouse,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Status (Good / Warning /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Port Setup Correct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nfo Installer runs from the DOS prompt, a batch file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to by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