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Write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andy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Intro: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een spending most of my free time with computers since I got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m several years ago.  One thing that I have always wanted to lea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.  I first tried it on the Apple ][, however, I di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sembler and trying to write anything by looking up OP codes from a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ough to drive anyone crazy.  My next attempt was with my Model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le computer from Radio Shack.  I shelled out the 49.95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ever could find time to sit down and learn it.  That was a few year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just figured I would never learn assembler unless I took a class.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rayers were answered.  One of the class I am taking for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degree at Old Dominion University was a microprocessor clas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troke of luck, since there was no macro assembler install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x0 based Sun workstations, we had to learn 80x86 assembler on AT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mmazed at how fast I picked up the language.  My first assignm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ultiply two six digit numbers using unpacked BCD numbers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is clas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Overview of program: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once installed from the DOS prompt, will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rotection status of any disk drive on the system.  Just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pop-up menu, any drive can be write protected, format protected,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Installaion: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RWP, type "RWP" at the DOS prompt.  RWP will not allow itself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P defaults to no protection on the floppy drives and format prot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Activation: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RWP, press the left shift key and the Alt key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nu will appea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=&lt; Resident Write Protector (C)1990 by Randy Hall &gt;=-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PROTECTION SELECTIONS    |    Protection Levels: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+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loppy: Drive A: (00h)   0  | 0: None (normal operation)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Drive B: (01h)   0  | 1: Format protected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Hard: Drive C: (80h)   1  | 2: Write protected &amp;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Drive D: (81h)   1  |    Format protected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+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Use ^ and v to select between drives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Use &lt; and &gt; to select protection level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PRESS ESC TO RESUME PROGRAM ALREADY IN PROGRESS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p and down arrows, you can move to the driv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ction of.  Once on the drive you want to change, the left arr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 the protection level of that drive and the right arrow will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ct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VEL |   DESCRIPTION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0   |   Normal disk operation on that driv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   |   Format requests and writes to the boot sector ar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interrupted.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   |   The disk appears to the computer as having a wri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protect tab on it.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is is more of a programing excercise than a real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 There are many virues out there that are clever enough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tection levels are set to your liking, pressing ESC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was interrupted by the &lt;Left Shift&gt;&lt;Al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Technical notes: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CTIVATE THIS PROGRAM IN GRAPHICS MODE.  It is safes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when the computer is at DOS but go ahead and experiment.  The wo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happen is you have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written for the most common base of computer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nge configuration where more that two floppy drives are le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hard disks, then those drives may behave strangely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wo hard disks are something other than C: and D:, this progr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rotect them.  Just think of the first drive as C: and the seco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.  This configuration can only occour if the jumpers on the motherbo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PC or XT are set funny.  ATs need not worry about it.  Just experi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the program.  This program will also have no effect on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  If your feeling adventuous, play around with the souce code. 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send me feedback through e-mail or regular mail.  I can't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upgrade this program, but you never know.  If it gets better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nd post the source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!! (I d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y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: hall@cs.odu.edu       postal address: 3806 Pec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mouth, VA  2370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