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Tex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lp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 J.P. Ritc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D: 72537,2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ext is a file conversion utility that takes as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mat help file, TURBO.HLP for instance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hat are suitable for input to the Turb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KEHEL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ext will convert the following Borland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4.0, 5.0, 5.5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Pro 1.0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Assembl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ncorporates changes that enable Make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the TASM, TC++ and Turbo Pascal help files.  Ther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addition of a command line switch to enabl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keyword index" topic.  See the discussion of the /I switch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MakeTex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EXT  [options] &lt;help file path&gt;  [&lt;text file 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xxxx  -  Change starting Topic Number to xxx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override the default starting top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-  Generate all output to a single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xt will be written to a file with a "TX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clude file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xx    -  Override the calculated value for the !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with "xx".  If the value is less than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 it's possible that the generated help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ook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-  Generate a "!NOINDEX" after each TOPIC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   -  Generate a file with a "KWI" extension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keywords in the help file.  It is format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lusion as a TOPIC in the MAKEHELP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command line syntax, MakeText only requi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s the of name of the Borland Help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An optional second parameter is the path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(s).  If no second parameter is given,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current directory with th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To differentiate between the specification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a directory and name, the entry of a directory only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.  This can best be shown with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AKETEXT /T1001 C:\TP\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: C:\TP\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: C:\TURBO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 will be written, with a starting Topic number of 1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AKETEXT /S C:\TP\TURBO.HLP  C:\TPR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: C:\TP\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: C:\TPRO\TURBO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will go to the file "C:\TPRO\TURBO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AKETEXT C:\TP\TURBO.HLP C:\TPRO   &lt;-- No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: C:\TP\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: C:\TPRO.xxx   &lt;-- Probably not what w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ze of the help files to be converted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multiple files, each approximately 40K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/S option is used when executing Make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ll have the extensions .001, .002, .00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5 will create 10 such files (.001 through .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I option is specified an additional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KWI will also be generated.  Note than when generated, the .KW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 separate file whether the /S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le created will have the extension .TX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"!WIDTH" and "!NOWRAP" directive and "!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for the files that have been created. A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numbered file is opened to see if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Since each numbered file is split at a "!TO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and a single file could exceed 40K, a check for 4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is made. If that amount of free disk is un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xt will pause allowing disks to be changed (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s floppy disk) or aborting the program.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continue, but if in fact the output file 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the program will abort rather unceremoniously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buffered text in memory and not flush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help system allows for "topics"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while a "topic" in the Turbo Power system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.  Since topic names are maintain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rland Help file, and the first name encountered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, it is likely that some topics will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ame.  For instance the names CRT, BLACK, BLUE, et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topic. BLACK will become the top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RT is probably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opics that have multiple names, pseudo-to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Text.  These pseudo-topics are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opic text.  The text of the pseudo-topics is "See &lt;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", where &lt;topic name&gt; is the name selec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rging the text generated by MAKETEXT with an exis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texts, the OPRO texts for instance, the result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an be rather large.  If the /N command line is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INDEX will be generated after each !TOPIC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 topics from the TPRO/OPRO index.  In a Borla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one topic that is identified as the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In Turbo Pascal, it's the help screen that is viewed when 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rom within the help system.  That topic will b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use of the /N switch and be given the topic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itself.  In the case of Turbo Pascal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bo Pascal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help files contain an alphabetical list of all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help file (Turbo C++ DOES, TP6.0 doesn'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option allows you to create your own "topic" conta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The standard apparently used by Borland is to make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umber 4.  If you inspect the files created by MAKE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6 help file you'll notice that topic #4 is a "No help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 You could insert the .KWI file into the help text as topic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 a link to topic #4 in topic #3 (the TP main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an be addressed to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PN listed above via EasyPlex 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Patrick Rit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'Neil T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l Winchester, OH  4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4-837-63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