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CA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 and Hints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AT+ is a "disk file catalog" program.  When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PMCAT+, the concept we had of a disk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 program that cataloged the programs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 In the last two years, it has becom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arent that many, if not most, users consid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to belong in the realm of things a disk fil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g ought to deal with ... and that seems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AT+ is designed to allow you to do pretty muc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do with file information DOS st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of a disk or diskette.  When you n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file itself, you may either use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s, or, through the DOS shell of PMCAT+, ru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you need to accomplish those ends. You ma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contents of files using PMCAT+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lister and extractor (if the file i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working on a program to incorporate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s, file managers and file catalogers.  Keep an ey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t.  It will be a product of Hip Poc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AT+ has the ability to read the contents of ARC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LZH, ZOO and PAK files.  If your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(lots of disks) you probably shouldn't rea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reading feature turned on.  You can the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archived file or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ust read and catalog the contents of arch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alternative to the above is to read your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reading turned on and the masking feat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to get only the FILENAME.EXT's that you wan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you won't have access to the conten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ontained within archives unless you catalo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reading turned on.  The choice is, of course,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ATALO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PMCAT+ was originally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to moderate (50 - 200 diskettes) catalo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capable of managing truly huge diskett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least two current users manage librari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disks (one of 700-800 360K floppies and on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0 high density floppies).  I've talked to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s about turning PmCat into a disk bas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handle 32,000 files.  Neither of them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had a number of requests to offer an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ategories' to PMCAT+.  This feature is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mplemented but will only be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ILENAMES AND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ewest version of PMCAT+ has had some surgery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earching routines ... for the better, we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, ('*' represents any number of charact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'?' represents any single character of any form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your search of filenames or comments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consistent in both areas due to impr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of 'parsing' (looking through the files and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EX searching of filename has been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 Remember that Volume label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 to filenames when viewing in P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FILES WITHIN A CATALO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er provided with PmCat PLUS is PMLIST.C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, simple public domain program called R.CO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so you would know what it is for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LIST, ML or any other 'lister' typ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.  I personally use ML, which was written by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der, specifically to be used in PmCat original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his program WINDIR as well.  ML support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and Gil is constantly adding neat new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text which is mouse supported.  You can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.DEF file or have me install it as th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P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PATH statement in your autoexec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nly necessary that the files PmCat PLUS use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be found in the defined path.  A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pecified in the Set Defaults section of PmCa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the file to be viewed is inside an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extracted and placed in a working or scratch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can be viewed.  All of this takes 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oing anything but assuring there is adequ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racted file. (The extracted file is delet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inished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also currently being installed in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PmCat PLUS and will be made availab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 as the CATEGORIES feature, when completed. 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separate from the Volume Label and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automatic-sequential, fully manual or ignor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have registered or not, I would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ar from you concerning your likes/dislikes about Pm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, of course, have an obligation as well as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preference of my time to those who have regis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plenty of tim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who has even taken the time to look at PmCat h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 immediately.   If they like and use it, BOTH ears 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 The registrations are nice.  If I were a puppy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, the registrations are my master filling my d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and the knowledge that someone uses PmCa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my tummy scratched.  (Ever ask a poopy dog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ppiest? &lt;grin&gt; ... I think if he isn't hungry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ier when he's getting attention ... most of my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even stop eating to have their ears scratched!)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mm, maybe I'll be a better programmer when I can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wag my tail at the sam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ntact me by letter, phone, CIS or Genie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# 71406,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address: WILL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405) 927-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C.(Chris)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algate, OK 745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