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 OF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ON#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  This document is Lesson 1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  The IGNORE and OUT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  The CHANGE, BEGIN/END, IF, TRIM and 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  The SET and ACCEPT commands;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  The INSERT and PAD commands; $FLU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   The SPLIT command; Lin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   The CH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   $TAB; Full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    The OUTHDG and PAGELEN commands, plus the LOOK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  The TRACE command; Reading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  The PROPER command, with a P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  The PROPER command, with metho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   The PARSE and APP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   Creating non-text file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   The ELSE, READNEXT and SETL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    The NEXTFILE and SOUND commands; POM wildcards, $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    Demonstration of Parse-O-Matic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  The processing log, and the LOG and HAL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  PROLOGUE, EPILOGUE and the CAL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USED IN EACH LES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ON#  COMMAND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   None -- this document is Lesson 1 in its entir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  IGNORE OUT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  BEGIN CHANGE END IF IGNORE MINLEN OUT OUTEND SET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  ACCEPT CHANGE IF IGNORE OUTEN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  ACCEPT IF INSERT OUT OUTEND PAD SET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  IF OUT OUTEND SPLIT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  CHOP IF OUT OUTEND SET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   CHANGE OUTEND SET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   IF IGNORE LOOKCOLS LOOKFILE LOOKSPEC LOOKUP MINLEN OUTEND OUTHD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LE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  IGNORE OUTEND OUTHDG PAD SET 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  BEGIN END IF MINLEN OUTEND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  BEGIN END MINLEN OUTEND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  APPEND OUTEND 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   BEGIN END IF OUT P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   APPEND BEGIN ELSE END IGNORE OUTEND PAD READNEXT SET SETLEN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   APPEND BEGIN CHANGE END MINLEN NEXTFILE OUTEND PAD PARS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LEN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    None -- demonstration of Parse-O-Matic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  APPEND BEGIN END HALT LOG PARS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  CALC CALCREAL END EPILOGUE MINLEN OUTEND PAD PROLOGUE READNEX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