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zaphod.mps.ohio-state.edu!samsung!olivea!mintaka!bloom-beacon!eru!hagbard!sunic!mcsun!unido!rwthinf!cip-s03!berg Fri Nov  9 14:44:39 E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ose quick, dirty and portable program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ose people who want to create .gl files on their own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preter on a different machine than the pc a helping hand: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.gl file composer/decomposer.  It extracts the separat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n .gl archive, or can create a new archive from the files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source and an executable (for the pc) in th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provided as is, no warranties or support from my si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 Both are donated to the public domain.  So feel free to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'm not supporting this program anymore, there really is no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(in case any problems arise, check with your local C guru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owever have an uncontrollable urge to write me som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use the mail address mentioned in the signature (*NOT*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om: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                 berg%cip-s01.informatik.rwth-aachen.de@unido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hen R. van den 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code it in 5 min, optimize it in 90 min, because it's so well optim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in only 5 min.  Actually, most of the time I optimize progra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