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806329407"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488386907"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