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2050579334"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799578458"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898868080"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519764"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