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285334177"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2014565763"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029402090"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