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RAIN FOR THE INTERNET (DAY EXC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Train for the Internet (Day Excur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, training, tutorial, Windows, help, offline,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DA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256-color graphic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, extensive Windows Intern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training for Windows Internet...no-punches-pu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dirty help with the information and ski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competent and confident with Windows Inter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est possible time. Covers essential ski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tasks, software requirements, sho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, making sure your computer is internet-f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ies". Designed for ease of use even b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teractive Internet for Window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of its kind, and one of the finest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nd tools packages ever created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omplete and easy to use that it doesn't even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nstall the program, click on an ic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Internet account or not, you'll hav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fingertips...and instant access to the Window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make the most of it.  Within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ols, knowledge and experience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 users weeks or even months to acquire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only the most experienced net "surfers"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...whether you are connected to the Interne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not point-and-click easy.  First T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that easy, and the information and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is shareware version will help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easy.  First Train makes sure you can not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, but understand what you're doing.  You'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skills with the least possibl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developer Cub Lea is respected 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and thorough novice- to intermediate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trainers in North America. 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y users as the easiest, most sensitiv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 package they have ever used.  Cov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ckups and ZIP archives to ergonomic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, Internet security and fine-tu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(Not all of these area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.)  Designed for use b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novices to advanced intermediate Internet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 and information to appeal to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$20.00 for the shareware version (plus $2.50 s&amp;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and the US; $5.00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come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shareware version includes f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aging everyday computing and Internet chore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throughs for maintaining your own system,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or tailoring the look and feel of First T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graphics.  It also includes a complete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C/Internet Lexicon...click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related word or phrase to see its definiti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with registration is a $20.00 reb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f the complete Tourist Class or First Cla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rst Train for the Internet when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v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: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constantly evolving and changing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; a complete list of features is not provid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impractical.  We reserve the righ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eatures at our discretion; however the over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tility of the package will not be compromi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by Ross Greenberg and Bob Rosenberger, 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aldi, Brad Templeton, David Spencer, Ed Krol and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ving Media, Oasis Systems Inc. and Janu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N. Grosvenor Ave., Burnaby, BC V5V-1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contacts: oasis@cyberstore.ca, cublea@cyberstore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lea@aol.com, CompuServe: 103076,1667 (10307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Dynamic L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C/Internet Lexicon: Over 3,000 computing and Interne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defined and cross-referenced in a hand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Believed to be the first comprehensive lexic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dictionary for the PC since Disston Ridge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  Loaded with interesting trivia and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huge list of acronyms, the Top Level Doma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5), 250 DOS and Windows file extensions explained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(fully Windows 3.1 compatible), full-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, and much more.  PLEXFREE.EXE and ILEXF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ware modules widely available on the Internet;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-Packs are available as well.  Integrated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Internet Lexicon: $14.95.  There is also a help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pack designed for creating fast and easy gloss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asy Windows 95 Internet Setup: The most thorough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guide anywhere to upgrading Windows 95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igh-performance Winsock software.  Includes support f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P connections, over 80 screen shots, a trouble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winsock conflict eraser" to insure no conflicts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software.  Registration: $10.00.  Custom-designed hel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ternet service providers are available at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$300.00 for unlimited distribution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is to be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within it may be posted separately or remo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ica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dors, BBS', disk-of-the-month clubs, vendor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distribution channels are encoura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but it may not be altered in any way. 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stallation and uninstallation routines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outside of the .EXE file suppli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compressed into a ZIP, ARJ, UC2 etc. archive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in non-EX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