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zGIS Demonstra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aps in the OzGIS "slide show" were all prepar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erceded) or WINDOWS versions of OzGIS for a standard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demonstrate the types of displays that can be generated with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concept of OzGIS is that you display spatial data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ata to support some decision making process, so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ps that best display the data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displayed by running the OZDEMO program and typing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sequentially. See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has an associated text file that is displayed on the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You can print the *.TXT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