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848586346"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2115414155"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807883146"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614885554"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49223668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