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FO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Tri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THIS IS NOT FREE OR PUBLIC DOMAIN SOFTWAR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COMMERCIALLY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ans of marketing Software at a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s of Software use Shareware to distribute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hareware because it provides a minimal advertis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costs money. In order to market a program o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a developer typically needs to sell a minimum of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 month. Shareware circumvents this somewhat and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 the customer with a good value at a much lowe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ou would receive from a commerci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for shareware to work, If users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duct, they must register. Developers can'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 and improve products if customers don'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 Running a small business costs money. If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duct, either register it or tell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can do to provide a product that you will regis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gister remove the product from your syst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. Shareware is not Free or Public Domain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expect timely upgrades and fixes from Fre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With a Product like ASTRO, if you regis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re are problems I will do everything I can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works well for you. I will provide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as I can. This unfortunately costs money. I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out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for Trial Purposes Only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is is to give you the user the opportunit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STRO without having to buy it in order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allows you to use all 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mpaired. You are Entitled to Use this Shareware Versio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0 days from purchase without Obligation. You may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any Commercial Purpose. I will attemp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level of technical support to any caller who calls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elp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gister this program, I wi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ASTRO, free of limitations and reminder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ocumentation is in Windows Write forma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at documentation to ASCII text format,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OTXT has been provided. Simply run WRITOTXT on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TRO for Windows is a Fun, Powerful, Easy to use Astrolog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icrosoft Windows 3.1. ASTRO takes advantage of many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 Graphics and text reports you can view, pri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to text files. Produces Natal, Compatibility and trans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s. Registered versions have more features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varies from $29.95 to $129.95 depending on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cting the member directly, ASP may be able to hel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s' products.  Please write to the ASP Ombudsma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45 Grover Road, Muskegon, MI USA 49442-94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616-788-2765,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Mail to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