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Revision Notes for SLIDE TO INSANIT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Released 12/1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remote display bug that prevented most screens from clea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creen was displayed (Oops!  I inadvertantly used som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 the local scree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Released 02/2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newer version of DOOR.SYS (52 line versio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the GAME.CFG file to identify which version of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1 represents the original GAP standard 31 line version; 2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52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Released 04/0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centering code for BBS name on title screen [registered vers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Released 06/1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multi-node compatibility by allowing the door to read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that follows the structure of GAME.CFG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s DOORBUSY.FIL when the first user ope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odes that try to open the door while already op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that the door is already in use.  DOORBUSY.F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rased when the user exi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corporated the game rules as a menu option from 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(Released 01/1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vised the "Master Puzzle Solver" screen.  In addition, the do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has to be registered to display the screen, however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previously solved the puzzle to create the TOP.SC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(Released 02/08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ed source code from C to C++.  Improved internal cod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oved 52 line DOOR.SYS support and replaced it with ability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OR.SYS, PCBOARD.SYS, CALLINFO.BBS, and DORINFOx.DE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vised registration number algorithm.  Version 3.x nu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older versions of the door.  (SysOps are now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registration numbers so any version can be properly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ed game score file to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date to high score display screen (for those that solve the puzzle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