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things that need to be addressed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ame MUST be set up by running the config program (config.exe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  You need to reset the data files and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OCMAIN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add the maintenence program to your nightly batch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not do the nightly maintenence routines!  Sorr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o nightly cleanup will be implement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tenence Program = LOC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ONLY recognises DORINFO1.DEF and DOOR.SYS at this time!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drop files will be added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is NOT multinode at this time.  The multi-node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one of the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batch file is needed to run the program.  An examp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DIR\DOORS\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BBSDI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something similar.  Modify it to sui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nks for using LOC, please consider registering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Lobby Chat does not scroll.  I have decided to leave it a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can review the entire conversation.  If you wish to shorte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lines from players that don't exist to stir the convers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regular dos text editor like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Steve Hisco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