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o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Langu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1.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: The Outer LiMiT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op: Kenneth Bledso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713) 344-05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@ 1:106/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a Script Fi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the easy way to describe it is a text file that tel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ortal to do someth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can you do with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create Encounters, mazes, change players stats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about anything else you want. Let your imagination b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uide! You should be able to do just about anything you wan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do I write a scrip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Diving head first.  Scan through the  commands list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amiliarize yourself with them.  Once you  have done that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ke a script get into your favorite word processor and op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ASCii text file. {or load the demo script  "Random.TXT" 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me with the original iMMortal package}  The commands or  pret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ight foreward and they all come with examples so 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oblem  go back and  look for an example of the command.  O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completed  a script save it as  an ASCii file. 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need to convert it to a format iMMortal can understand.To d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l you need to do is run the program "Makescr.exe"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your text file as a parameter. Ex.   Makescr.exe demo.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create the file &lt;demo.scr&gt;  if the compiler  did not 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errors.  If an error is  encountered it will stop 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ipt file and tell you what line the error occured 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50 variables to  use at your convience.  Thes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any  combination of characters up  255 in length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a value to them with the  ASSIGN command or compar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IF command.  You can also ASSIGN numberic values to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NCREMENT  or DECREMENT  their  value  with  these  comma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ectfully.  You can now  modify the player  variables  with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text control variables list bel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script files  are  written  they  can  be  implemented  in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ortal one of 3 ways.  Automatically, Once per Call, By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 accomplished  when installing the script on the map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to   : When  a players  cordinates match those of an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 the script  file will begin iMMediatly!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happen EVERY TIME  the player is  in this location!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The Random Generator Tool uses this metho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  : Will work  the same  as AUTO but  the script  file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vate only the FIRST time the user is here!  Once per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This would be usefull for a script file that return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 players HitPoints,  but will prevent it from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bus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oice : This will display a description to the user, entered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t, and the user will have the choice to sta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or no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: This will display something similiar to the Arena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Which by the way, was originally a script file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l the easy way to learn this  script  language  is to just g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it.  I hope you enjoy it as much as  I have. And once agai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feel free to leave  me a message  on m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BS.  Comments and suggestions are also always  welcom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Text Control Codes That can be implemen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- write commands of the script file to display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! or imbedded in The ANSi screens displayed by iMMort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also be imbedded in The Menu screens if you choo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any of the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bedded Control &lt;K&gt; codes used to display System Sta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 color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K[f;b = Change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: f = foregound; b =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mi-colon MUST exist and be followed b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ground color.. Valid color codes ar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 the Change Color Optio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..  ^K[15;0   would be white on bl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K[31;0   would be blinking white on black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KD = Dungeon Name of Current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KT = Town Name of Current T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KV = iMMortal vers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{Special} ^KT^ =  Clear the current Line and place the Town 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enter of the Line. This is ONLY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wn N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uld be used to create custom Town Screen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bedded Control &lt;F&gt; codes used to display and Modify User Stat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A = Alias    {You can NOT modify this variabl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B = Bludgeoning Weapon Skill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C = Piercing      "      "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D = Slashing      "      "    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E = Experience Points not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F = Healing Sal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G = Gold on H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H =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I = Maximum Hi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J = Challenges Left for to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K = Weapon Description (In Hand)      (Can NOT be modifi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L = Armor Description (Wearing)       ( "   "   "     "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M = Movement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N = Find and Remove Traps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O = Open 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P = Pick Pock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Q = Move Sil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R = Read Langu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S = Hide in Sha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T = Str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U = Intellig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V = Wis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W = Dexte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X = Co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FY = Charis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bedded Control &lt;X&gt; codes used to display and Modify User Magic Stats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A = Magic Dart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B = Flame Finger  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C = Invi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D = Magic D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E = Ident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F = Fire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G = We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H = Ha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I = Life St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J = Death Str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K = Base Magic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L = Users Magic Points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M = Cure Light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N = B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O = Spiritual F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P = Bl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Q = Spiritual Ar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R = Cure Serious Wo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S = Spiritual 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T = Flame Str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U = H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V = Disineg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W = base Prayer Percent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XX = Users Prayer Points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Ask &lt;len&gt; &lt;var 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Waits for the user to enter a string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len&gt; characters and stores the str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&lt;var num&gt;.  Valid values for &lt;le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1 to 255 and &lt;var num&gt; may be an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 and 5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                                    Ask 30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s for the user to enter a string of u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0 characters in length.  The user's inpu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ed in variable numbe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Assign &lt;var num&gt; &lt;"literal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Assigns the text specified in &lt;"literal"&gt;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umber &lt;var num&gt;.  The lit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assignment must be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All text control codes are valid if u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iteral" statement except for the ^K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assign 1 "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ssign the players name to variabl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Assign 1 "Hi There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Var 1 is: ^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assign "Hi There!" to variab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and output "Var 1 is: Hi There!"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Attack   &lt;Options&gt;  &lt;Option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Player will be Attacked by a Random Mons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ill grab a random enemy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my file and the player wi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ght the enemy or runa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     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option is included on the command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ght routine will be a split screen f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is displayed in the random encounter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. The lower half of the screen is cleare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      EASY  MED  HARD 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ne of these choices will be valid if pla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attack. The enemy grabbed out of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in the range of the passed option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are passed then the enemy will be tota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      #???  Where ??? is the number of the monste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tabase you wish to throw at the play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sked for it you got it! The Monst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 the lower right corner of the ene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Attack Easy    {Will get a fairly easy monster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 Run     {Will get one of the hard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emies out of the database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 #100    {Would grab monster 100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which just so happe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a Wyver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0:{well} If you use the # option, there is a fail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id}  so if the number is larger than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not}  that it will just select a random monster, so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want} would suggest using one of the original 300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to}   if you add one of your own and release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tart}send the stats in a text file with scrip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over} explain how to get this monster working i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sigh} scrip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:       If the player dies the program will jump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abel in the script named ":Dead". I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is not found iMMortal will c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ing the script file and retur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me (where the player will be ushered ou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since he is de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2:       If the player runs away from the figh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will jump to the label name ":Runaw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label is not found the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ume from the previuos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3:       If you use this command it would be be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he goto label :Dead just after the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prevent iMMortal from run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script following the :Dead 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player is still al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4:       If I get enough input I will consider l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input the Enemy Data into the script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you can decide what the enemy i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will have to deal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     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1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Congratulations You W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Sorry You have been Defeated after ^1 figh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for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will cause the play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iously fight a random enemy until h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illed then display how many fights he w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ChangeColor &lt;foreground&gt; &lt;backgrou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hanges the color of the text if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graphics enabled.  The color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s the default color for all subsequ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displayed, until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naire script or until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command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ChangeColor 1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 the text color to a blue foregrou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black background until the end of th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ached or until another Change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is encou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eground Colors                  Background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  - Black                         0 -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- Blue                          1 - 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 - Green                         2 - 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- Cyan                          3 - 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 - Red                           4 -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- Magneta                       5 - Magn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  - Brown                         6 - B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- LightGray                     7 - Light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  - DarkG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  - LightB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0 - LightG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1 - LightCy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 - Light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 - LightMagn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- Ye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- Wh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dd 16 to the Foreground color to enable Bli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Clear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lears the end of line from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position without moving the curs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ClearE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lears the user's screen if the user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SI enabled.  Otherwise, this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end a carriage return line f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Clear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simply clear the user'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Decrement &lt;varnum&gt; &lt;amou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Lowers the value of the user variable numb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. If the user variable is not a a vali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will be ignored. Text Control Cod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. This will allow you to Modify Player Sta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 Caution!! Do Not make the game to eas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Assign 1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ement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User variable 1 = ^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wou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ariable 1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2:    Assign 1 "3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User variable 1 = ^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wou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ariable 1 = 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The Decrement command was ignore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variable 1 was not a vali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Text control codes are allowed as a &lt;varnu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 to modify certai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. For a listing of Text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begining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checking is performed by this op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User Variables are also valid if used in th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sl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3:    random 1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rement ^FG ^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This would subtract a random amount in the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of 0 to 499 gold from the users gol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Han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DisplayFile &lt;1-8 character filename+plus extens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auses an ANSi/ASCii text file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file must exist in the Scrip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DisplayFile iMMortal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display the file iMMortal.ANS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s directory.  Once the file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the user is return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Used in conjunction with the IF command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ifies the end of an IF.  The fun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d EndIF are more fully explained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IF command in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See the IF scrip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ho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GetChoice &lt;valid choices&gt; &lt;var 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Waits for the user to enter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s in &lt;valid choices&gt; and sto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e in the variable &lt;var num&gt;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entered is not case-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GetChoice YN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ould wait for the user to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the "Y" or the "N" character, s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ponse in variable numb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Ar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GiveArmor  &lt;"Description"&gt; &lt;"UN-Description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bsorbtion&gt; &lt;Bonus&gt; &lt;Identifie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Places this Armor in the players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room for it. If there is No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player is warned he has NO room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 The Descriptions MUST be enclosed in " 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s and Bonus's MUST exist. Als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are allowed for the des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rbtion, and bonus parame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ariables are Identified By The ^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GiveWeapon For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GiveWeapon &lt;"Description"&gt; &lt;"UN-Description"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amage&gt; &lt;Bonus&gt; &lt;Identified&gt; &lt;SKILL Typ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Places this weapon in the players inven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re is room for it. If there is No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the player is warned he has NO room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escription&gt; The description given to the user if the weap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UN-Desc..&gt;   The description given to the user if the weap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ident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ama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Bonus&gt;       Must be in the range of -128..1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dentified&gt;  Must be on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   FAL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rue then the player knows what the weap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flase then he will need to get it Ident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kill Types&gt; Must be ONE of these Three Player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UDGEONING   SLASHING    PIER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 The Description MUST be enclosed in " 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mage and Bonus's MUST exist. Also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are allowed for any of the Des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mage, and Bonus Sl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ariables are Identified By The ^ symb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GiveWeapon "+1 BroadSword" "BroadSword" ^1 ^2 TRUE Slas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ould place the value of user variable on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amage slot and user variable 2 in the Bonus sl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Weapon "^1" 10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Goto &lt;labe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Causes the script interpreter to jump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 specified as &lt;label&gt;.  The label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to 244 characters in length and may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combination of letters and numbers.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preceded by the colon ":"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is no limit to the amount of labels a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 script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IF 5 =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My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MyLab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"Here we are!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if variable number f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 "Y", the script interpreter will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abel MyLabel and continu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X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Goto &lt;X&gt; &lt;Y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Forces the Cursor to jump to the new C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s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= 1..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= 1.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GotoXY 1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The Cursor is Ho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IF &lt;var num[~]&gt; &lt;operator&gt; &lt;operan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his command is used to perform comparis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in your script file and take actions b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results of the comparisons.  The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n IF comparison is considered to be ei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ue or false.  If the comparison is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true, then all lines up to the next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processed by the interpreter.  In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n't familiar with logical comparis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 to the examples listed below and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chapter.  They will help you to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rstand the purpose and functional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ext Control Codes can be used in pl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umbers. And all text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ssumed to ba numeric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e.. You cannot compare Town Names, Player Name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Numeric Stats like Gold, Exp.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, this command compar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the variable &lt;var num&gt;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&lt;operand&gt; using the typ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ison specified in &lt;operato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Var num&gt; may be any variable number betwe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50 followed by the optional 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r "~".  When a tilde character "~"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fter &lt;var num&gt; it indicates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comparison is to be made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string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perator&gt; may be any combination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Equal to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      Less th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Greater tha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perand&gt; values may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Literal text enclosed in quotation ma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A variable number specified as &lt;#var nu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comparing the contents of a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as &lt;var num&gt; with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variable specified as &lt;operand&gt;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perand&gt; variable number must be prece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#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command may not be nested.  That is to s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not use an IF command between other IF and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   IF 1 &lt;&gt;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turn true if the contents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ne was not equal to the content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number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5~ &lt;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return true if the value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five was less than or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20.  Notice that the "~" wa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dicate that a numeric comparison wa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5 = "ROSENBER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"Hey, that's where I live!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the interpreter woul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if variable number 5 was equal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ROSENBERG.  If true, the text "He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where I live!" would be display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variable number 5 di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, the statement would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sidered to be false and the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jump to the EndIF stat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1 &lt;&gt;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"Variables 1 and 2 are different!|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the contents of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s one and two would be compared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were not equal, the text "Variables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are different!" would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SK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IFSKILL &lt;skil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And it works NOW!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his command is basically just a skill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orks the same ways as the IF command 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command will return a true valu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layer is successfull at the sk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estion or false if he fails. It also can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e if the player has room for a new weap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r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kill&gt;  Current Skills supported by this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pp&gt;    {Pick Pocket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ol&gt;    {Open Lock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frt&gt;   {Find and Remove Trap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ms&gt;    {Move Silently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hide&gt;  {Hide in Shadow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s&gt;    {Players Weapon in Hand Ski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rl&gt;    {Read Languages} {Arts And Language Ski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weaponfull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Returns true if all the players Weapon Slots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are Full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armorfull&gt; {Same as weapon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IFSKILL weapon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COMMAND DropWeap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WEAPON  "BroadSword" 10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IFSKILL pickpo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You Managed To Pick Someone's Pocke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What a miserable attempt to Steal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Increment &lt;varnum&gt; &lt;amou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Raise the value of the user variable numb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. If the user variable is not a a valid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 will be 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Assign 1 "3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User variable 1 = ^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wou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ariable 1 =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2:    Assign 1 "3A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User variable 1 = ^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 would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ariable 1 = 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The Increment command was ignored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variable 1 was not a vali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Text control codes are allowed as a &lt;varnum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allow you to modify certai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s. For a listing of Text Control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 begining of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ge checking is performed by this operatio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User Variables are allowed if used in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3:    random 1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 ^FG ^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This would increase the users gold in han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a random amount of 0 to 499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Menucommand   &lt;menu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Used to execute a standard menu item availab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own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men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EXCHANGE&gt;     Swap Weapons and Arm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KILL&gt;        Display users ski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INVENTORY&gt;    Display back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TS&gt;        Display User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ROPARMOR&gt;    Drop Armor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DROPWEAPON&gt;   Drop Weapon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Menucommand  S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d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Random  &lt;VarNum&gt;  &lt;Rang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Used to insert a random value into the 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value in the range of 0 - (range-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:     Random  1  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assign a random value into user variabl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within the range of  0 - 4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Used to return from the Last GOTO stat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writeln "      What A Wimp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press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press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 "      Press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13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[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1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E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13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]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"To Continu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example, if variable number f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qual to "Y", the script interpreter will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label MyLabel and continue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at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Terminates the script and returns opera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ommand would simply cause iMMo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op processing the script and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Wait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Waits for the user to press the &lt;ENTER&gt;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keys the user might pres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gn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Write "Press [Enter] to contin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text "Press [Enter] to continu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n waits for the user to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, the communications driver out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 is flushed prior to proces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/ Write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tax:       Write   "&lt;text&gt;"    Write   "&lt;text ^5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&lt;text&gt;"    Writeln "&lt;text ^5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:  Displays the specified text on the screen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riteln command is used,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line feed sequence is display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.  if the write command is use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remains positioned at the en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display the contents of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by preceding the user variab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ret symbol "^" .  "^5" Would 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of user variable number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 The User Variable must be located insid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ext to be displayed MUST be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otation marks as shown in the example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       Text Control Codes are Vali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LIst of text control Codes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gining of this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    Writeln "Welcome aboar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  "Welcome aboard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example, the text Welcome aboar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displayed to the user and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positioned at the beginn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 line since the writeln command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 5 "Kenneth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Hello ^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example would display the Hello Kenne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ed by a carriage return and line f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Scri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examples demonstrate the use of the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ipt files that iMMortal supports. While these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remely elaborate, they will give you an idea of h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ght apply these to your system.  You may wish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rough each script, cross-referencing the script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ed in the previou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Note the use of the Semi-Colon to tell the compiler to ignore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This is the Random Encounter script included with iMMor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Cause iMMortal To Initiate a random encou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DeaD Label iMMortal Jumps here if player is Killed during Attac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RunAway Label iMMortal Jumps here if players is Killed during Attack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RUNA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1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      What A Wimp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to press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;Press Enter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press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ln "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 "      Press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13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"[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15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"E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13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"]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hangecolor 2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rite "To Continue 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it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joy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