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T O N A T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onate!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supports the use of FOSSIL drivers and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DETON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31.EXE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&lt;--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ETON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.SCR    &lt;-- Fastest times for 1-8 bombs detonat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RES DISPLAYED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is a game of luck and deductive reasoning. 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dentify the exact location of 8 randomly placed bombs in as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o win, you must place an 'X' in each square where you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is located, detonate these locations, and be correct (8 out of 8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players in isolating bombs, the game reveals a number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omb adjacent to it.  The value of the number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are next to this block.  For example, if you expose a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 in it, the block is surrounded by bombs because there ar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locks around any block in the center of the playing grid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the block is blank, there are no bombs in the immediat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f a player exposes a bomb, the game is over.  The '?'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keep track of possible bomb locations.  'X' and '?' symb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nd repositioned but once a block is exposed, no symbol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DETON31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DETON31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DETONATE  &lt;-- Change to the Detonate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N31 GAME.CFG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31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DETON31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oor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sample GAME.CFG file is included with the door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named any valid DOS filename but the fil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!  Edit the door configuration file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are running a multi-node BBS, simply make 1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FG file for each node, 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Detonate! display the fastest detonation times for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upon leaving the door.  The registration fee for Detonate! is $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or displays "EVALUATION COPY" upon entry and ex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remove the door within 90 days of first use.  As a BBS SysO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costly it can be to register BBS software.  I hav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e cost of registering Detonate! to a minimum with that though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.CFG file, the opening and closing "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o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 on a Spitfire BB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equally well on any BBS that can produce a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shall not be held liable for any 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manner desired by the user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liable for any damages,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is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e!    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 configuration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outside the USA add $2.00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Detonate!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