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ing Money.  (Quick Do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heard from everyone on how hard it is to make money in Cart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ONG!  Heres how to get started right, and make tons of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night you have to pay your employees or they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e to this,  the best plan is to have as FEW employee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out,  hire 1 dealer  (get the best kind),  and give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much drugs as you can.  Having multiple dealers and giv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mall amount of drugs just makes you have to pay more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days go on and you make enough money so you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 your dealer up with 10000 dollars worth,  THEN ge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ler.  NEVER BUY ANOTHER DEALER UNTIL THE DEALER YOU HAV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D ANY MORE DR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ollow this procedure you can and WILL make mone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