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BRIDG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RTH AMERIC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 Zip Code:_______Country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   )____-______  Fax Number: (   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! WE WILL NOT PROCESS ANY REGISTRATIONS THAT HAV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FOR THE SYSOP NAME.  ALL REGISTRATION FORMS REC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'S WILL BE RETURNED TO TH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Registering ArrowBridge (For BBS or Private 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25.00 in U.S. funds OR $ 34.00 in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yable by bank draft, money order 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your copy of Arrowbridge with FIREBURNER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bank drafts, cheque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Fireburners BBS On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AMEX 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lease note that all CC orders will show "FireBurners BBS Online"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on Your Credit Card Billing!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postal orders should be made out to FireBur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reBurners B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/o Don B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54 N.E. 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25 US)            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egon 9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 1:341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line by check, savings or Credit Card by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03-336-4538 or 503-336-1039. Enter "O" at the main menu to g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nline Services door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rsons registering online with the FireBurners will receive a 3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BBS with thei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ax this form with your Credit Card Information to 503-336-4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with check by fax, we ne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r check fax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be sent back to you vi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ArrowBridge will always be available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using the magic names of ARROW or A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only the registration form, please use the magic name ABRE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