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68509889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78759030"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510360533"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568824361"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