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69553548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6794578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2334652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4102889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