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BUONO  DI  ORDINAZIONE  DI  EDITEU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MI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 prezzi sotto-indicati sono TTC. Una fattura comprensiva di TVA sarà giunta al Suo plico. Grazie per indirizzare la Sua ordinazione a: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http://www.studioware.com</w:t>
        <w:tab/>
        <w:tab/>
        <w:tab/>
        <w:tab/>
        <w:t>Jean-Pierre Menicucci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ilto: JPMenicucci@studioware.com</w:t>
        <w:tab/>
        <w:tab/>
        <w:tab/>
        <w:t>18 Rue de Brest, Apt 243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Fax : +33 2 9954-4273  /  Tel : +33 2 9954-4930</w:t>
        <w:tab/>
        <w:tab/>
        <w:t>35000 Rennes - France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A  SUA  ORDINAZION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Quantità :</w:t>
        <w:tab/>
        <w:t>________ licenze FF 100 / licenza.</w:t>
        <w:tab/>
        <w:tab/>
        <w:t>Importo : FF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ssimativamente £ 30 000, secondo il saggio di cambio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trattamento e spedizione.</w:t>
        <w:tab/>
        <w:tab/>
        <w:t>Importo : FF    _______25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 xml:space="preserve">   (approssimativamente £ 7 500, secondo il saggio di cambio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ab/>
        <w:tab/>
        <w:tab/>
        <w:tab/>
        <w:tab/>
        <w:tab/>
        <w:t>Totale : FF      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  <w:t xml:space="preserve">Nota: Può anche registrarsi utilizzando </w:t>
      </w:r>
      <w:r>
        <w:rPr>
          <w:rFonts w:eastAsia="Arial" w:cs="Arial" w:ascii="Arial" w:hAnsi="Arial"/>
          <w:b/>
          <w:bCs/>
          <w:sz w:val="16"/>
          <w:szCs w:val="16"/>
          <w:lang w:val="fr-FR"/>
        </w:rPr>
        <w:t>http://www.studioware.com</w:t>
      </w:r>
      <w:r>
        <w:rPr>
          <w:rFonts w:eastAsia="Arial" w:cs="Arial" w:ascii="Arial" w:hAnsi="Arial"/>
          <w:sz w:val="16"/>
          <w:szCs w:val="16"/>
          <w:lang w:val="fr-FR"/>
        </w:rPr>
        <w:t>. Il prezzo e di 20 dollari US. Riceverà la Sua chiave di registrazione per posta elettronica e la fattura per posta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  <w:lang w:val="fr-FR"/>
        </w:rPr>
      </w:pPr>
      <w:r>
        <w:rPr>
          <w:rFonts w:eastAsia="Arial" w:cs="Arial" w:ascii="Arial" w:hAnsi="Arial"/>
          <w:sz w:val="16"/>
          <w:szCs w:val="16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IL  SUO  PAGAMENTO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MasterCard   [    ]    Visa   [    ]    Numero :   ____   / ____   / ____   / ____    Espira : __ 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merican Express   [    ]   Numero :   ____   / ______   / _____   Validità : __ / __ thru __ / 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Nome sulla carta : 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Assegno    [    ]    Mandato    [    ]    Swift    [    ]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LE  SUE  COORDINA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u w:val="single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TITOLARE DELLA LICENZA : 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</w:t>
      </w:r>
      <w:r>
        <w:rPr>
          <w:rFonts w:eastAsia="Arial" w:cs="Arial" w:ascii="Arial" w:hAnsi="Arial"/>
          <w:lang w:val="fr-FR"/>
        </w:rPr>
        <w:t>(apparente nel menu "Informazioni su Editeur", Sig., Sig.a, Signa X, o ragione sociale)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GNOME :</w:t>
        <w:tab/>
        <w:t>_________________________</w:t>
        <w:tab/>
        <w:t>SOCIETA' : 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INDIRIZZO :</w:t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ab/>
        <w:tab/>
        <w:t>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CODICE POSTALE : _____________________</w:t>
        <w:tab/>
        <w:t>CITTA'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PAESE :</w:t>
        <w:tab/>
        <w:t>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TELEFONO : </w:t>
        <w:tab/>
        <w:t>_________________________</w:t>
        <w:tab/>
        <w:t xml:space="preserve">FAX : </w:t>
        <w:tab/>
        <w:t>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  <w:t>DATA :</w:t>
        <w:tab/>
        <w:tab/>
        <w:t>_________________________</w:t>
        <w:tab/>
        <w:t>FIRMA : 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spacing w:lineRule="auto" w:line="240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fr-FR"/>
        </w:rPr>
        <w:t>OSSERVAZIONI  E  SUGGERIMENTI</w:t>
      </w:r>
    </w:p>
    <w:p>
      <w:pPr>
        <w:pStyle w:val="Normal"/>
        <w:spacing w:lineRule="auto" w:line="240"/>
        <w:rPr>
          <w:rFonts w:ascii="MS Sans Serif" w:hAnsi="MS Sans Serif" w:eastAsia="MS Sans Serif" w:cs="MS Sans Serif"/>
          <w:lang w:val="fr-FR"/>
        </w:rPr>
      </w:pPr>
      <w:r>
        <w:rPr>
          <w:rFonts w:eastAsia="MS Sans Serif" w:cs="MS Sans Serif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