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[ParaSo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C++ Defensive Programm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rewalls and Debugg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Michael Aivazis, Para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re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Go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bugg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article, we present two proactive programming techniqu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 in producing more robust code with minimal overhead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 effort and runtime performance. These techniques, "firewal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"debugging information", are natural extensions of pr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prac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rewall is a point in the logical flow of a program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ity of logical constraints is checked. If the constrai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ied, execution proceeds. If the constraint is viola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wall triggers and generates an appropriate error messag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ggering of a firewall is a severe error that indicat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logically inconsistent. There are two different ways on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 from a firewall and both require modifications in the cod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is to locate the part of the code that generated the constr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ation and rewrite it. The other possibility is that the constr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orced by the firewall was improperly expressed, unduly restrict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. The correct recovery in this situation is to re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wall so that it reflects the correct constraint more accurately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case, the modifications required lead to code that is clean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maintai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bugging information system offers the advantages of ins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nostic output in appropriate places in the code and adds manif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ility. Traditionally, while a piece of code is first writt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 spends considerable time writing diagnostic code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the program execution. Typically, these pieces of cod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after the initial debugging session. The system present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for the grouping of related pieces of information by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 them under the control of an environment variable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, only the information relevant to the current debugging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and the effort that is expended in genera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not wasted. If desired, such statement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isabled for the production system, using 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ed classes for C++ programs and the preprocessor for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tated earlier, a firewall is a point in the logical flow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here the validity of the assumptions made by the c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 is asserted. Verifying that these assumptions are indeed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stinct from normal error checking. Invalid user input or a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from some system call are reasons to generat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, throw exceptions or employ whatever error reporting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igner of the system has chosen, but are not reasons to trigg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ing of a firewall is an alarm for the developer and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internal state of the program is inconsistent. It could hap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a function that expects its integer argumen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ctly positive receives either zero or a negative number.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s a function that expects a pointer argument that is im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 to be non-null. Such a function is very likely to de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gument without first checking whether it is a null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recover from the firing of a firewall: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aint expressed in the firewall is bad, i.e. violating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behavior for the program, or the code before the firewall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odified so that the constraint is not vio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sense, a firewall is live documentation that must be mai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never be out of sync with the correct state of the program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always reflects accurately the expectations of the designer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most firewalls appear trivial and superfluous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 with large projects shows that as software systems evol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, the implicit assumptions they make on their environment beco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re likely to be violated. In many cases, eve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r of a piece of code will have a hard time reconstructing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itutes proper use of a piece of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Go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deal system for the validation of the internal consistenc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system would generate firewalls automatically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rounding code. Unfortunately, such a system is still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 of the currently feasible and the burden of implemen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ing the consistency checks rests mainly with the pr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actical alternative is to provide a method by which ex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nvariants is simple, easy to learn and has very high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n exchange for a negligible overhead, both in terms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and developer produ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walls should not alter the execution flow of a progra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 is important in order to ensure that the code being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all respects identical to the shipping version. Firewall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negligible impact on the performance of the shipping version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-house version, the overhead should still be small enough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is not seriously compromised. The system should be simp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and maintain so that its use is effortless. The constr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ation should consist of simple checks that generally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ng large memory blocks or calling expensive routines.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 is almost certainly useful, but it is beyond the sco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w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simplest cases of firewalls is validating that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to a function satisfy trivial constraints. For example,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assumes that a pointer argument is non-null and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is deemed an unacceptable performance penalty for the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the check can be implemented as a fire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that we are implementing a doubly linked circular list in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ListNode class. ListNodes have two pointers to other ListNod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next and _prev fields, and a few convenienc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Node class might look something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List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Node() : _prev(this), _next(this)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join(ListNode *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Other methods follow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Node * _pre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Node * _n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thod join takes a pointer to another ListNode and arrang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Node pointers so that the new node is inserted after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join: insert newNode after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Assumes that newNode is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ListNode::join(ListNode * newN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wNode-&gt;_prev = th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wNode-&gt;_next = _n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xt-&gt;_prev = newN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xt = newN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iece of code contains three pointer dereferences and doesn't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m. The rationale is simple. The parameter newN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o be null, by design; there is a comment right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that states this requirement very clearly. This im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irst two lines in the method join are safe. Also, recal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ode is supposed to be part of a circular list, so _next and _p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point to other List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damental flaw in this argument is that these constrai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ly in the mind of the implementers of this class, or at best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ly reflected in the overall design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Unfortunately, the comments surrounding a piece of cod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sed out by the preprocessor and do not turn into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. In practice, it is easy to imagine how either or bo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ssumptions could be vio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code could be made significantly more robust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rt macro, available with most modern C and C++ compilers. The as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takes an expression as an argument. If the expression evalu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, execution resumes with the statement that follows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 is false, an error message is sent to stderr an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rced to terminate. On UNIX systems one gets an IO trap that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generation of a core file, which in turn allows the develop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point the reason for the assertion failure. The runtime check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by merely recompiling the code with the symbol NODEBUG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compiler command line, eliminating the runtime overhea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system. A more conscientious developer might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 and improve the above cod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join: insert newNode after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Assumes that newNode is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ListNode::join(ListNode * newN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Enforce a non-null new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rt(newNode !=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wNode-&gt;_prev = th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wNode-&gt;_next = _n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Verify that my _next pointer is non-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rt(_next !=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xt-&gt;_prev = newN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xt = newN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ert macro succeeds very well in satisfying both design goal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orces the assumptions made by the designer and its impac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is small for the in-house version and non-existe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system. It suffers from the following drawbac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t treats all constraint violations uniformly: it hal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making it less likely to be used as often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t is cumbersome to use when the assertion is a lengthy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 expression that must be evaluated in discrete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ass Firewall proposed here addresses both of these drawback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provides a static method assert that is a direct replac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ert macro. Using Firewalls, we would rewrite the above cod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join: insert newNode after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Assumes that newNode is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ListNode::join(ListNode * newN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Enforce a non-null new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wall::asser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Node !=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HERE__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de 0x%08lx: appending null node"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Verify that my _next pointer is non-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wall::asser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xt !=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HERE__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de 0x%08lx: null _next pointer"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Append new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wNode-&gt;_prev = th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wNode-&gt;_next = _n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xt-&gt;_prev = newN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xt = newN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ic method Firewall::assert takes a variabl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. The first is an expression that should evaluate to a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The second, __HERE__, is a preprocessor macro that expands in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information about the location of the firewall as is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processor.  Generally, this means at least __FILE__ and __LINE__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ing filename and line number. Under gcc, __FUNCTION__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The third argument is a printf-style format string that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a message at runtime.  The subsequent arguments if any, ob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rules as the arguments to printf. In this example,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the address of the offending node, to assist in tracking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with the debu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straint validation that is a little more involved, Fire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s the method active which evaluates to true when firewal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. Also the method hit provides an uncon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wall. Examples of both are shown below, where we re-write jo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 check that this node is indeed part of a doubly link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join: insert newNode after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Assumes that newNode is not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ListNode::join(ListNode * newN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Check assum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Firewall::active(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Check _next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!_next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wall::hi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HERE__, "node 0x%08lx: null _next pointer"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Check _prev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!_prev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wall::hi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HERE__, "node 0x%08lx: null _prev pointer"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Validate forward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!_next-&gt;_prev != this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wall::hi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HERE__, "node 0x%08lx: corrupt forward links"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Validate backward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!_prev-&gt;_next != this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wall::hi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HERE__, "node 0x%08lx: corrupt backward links"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Check new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!newNode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wall::hi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HERE__, "node 0x%08lx: null _prev pointer"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Append new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wNode-&gt;_prev = thi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wNode-&gt;_next = _ne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xt-&gt;_prev = newN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next = newN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methods presented here, Firewall provides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interactive use during a debugging session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method that generates a firewall hit calls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wall::trap so that there is a convenient location for a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. Firewalls can be enabled or disabled from the debugger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thod Firewall::active. Users whose debuggers cannot cal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ways set the underlying data members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plementation of the class Firewall is very straightforward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FIREWALL is not defined either in some header file 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command line, the class Firewall collapses into trivial i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that should be completely thrown away by the optimizing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Fire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bool active() { return false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void hit(const char *, ...) { return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void assert(bool cond, ...) { return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ompilers will evaluate the active method at compile time,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inline that always return false and will not even generat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bodies of if statements that call Firewall::active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class looks as follows when the FIREWALL symbol is defi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process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Fire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void trap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bool active() { return _active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void hi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 char *file, long line, const char *fmt = ""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void asser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 c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 char *file, long line, const char *fmt = ""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void _init();    // bootstrap the firewal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bool _active;    // true if firewalls ar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bool _fatal;     // true if firewalls should ha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acility can be extended in a variety of ways. For example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 extension would allow firewalls to be controlled by th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 environment variable, e.g. FIREWALLS. The setting supporte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"off", "on" and "fatal" the latter causing the program to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oon as any firewall h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s generated by the firewall system should be made cons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whatever error reporting mechanism is used by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 It is easy to extend the Firewall class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of the firewall messages to an arbitrary stream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aches are also equally easy. For example, the Firewall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in use at ParaSoft knows how to generate firewal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ppear to our error reporting mechanisms as error messag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own set of suppression fields. The can be sent to stder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ed to Insra, the GUI message collector for all ParaSoft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extension is generating stack traces when a firewall hits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Soft we have two implementations of this: one which reli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keeping information maintained by the Firewall class itself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which unwinds the stack from the current program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g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a function that takes as an argument the name of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is responsible for spawning it as a separate proc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a pipe so that the parent can control the child. For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, we will set up a one-way communication channel;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stic example would set up a bi-directional pipe. The code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 OS::spawn(string program, int &amp; child_pid, int &amp; chann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to_child[2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pipe(to_child) &lt;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_pid = for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Handle fork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child_pid &lt;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e parent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child_pid &gt;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(to_child[0]);    // Close the unusable end of the pi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= to_child[1]; // Return the write side of the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e child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(to_child[1]);        // Close the unusable end of the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(to_child[0]);          // read-side -&gt; st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::execvp(program);      // Spaw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(-1);                 // If we get here, OS::execvp f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initial development of this code, it is very likel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r inserted code that generated appropriate messages as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ed along the various stages of this code. These diagnostics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included informational items such as the process id of the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hild and the actual file descriptor number assig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to this pipe. It is also very likely that the 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es generated diagnostics as well, since knowing that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 code was not executed gives good feedback about the correc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production system has no need for such verbos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e developer deleted all the carefully formatted and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out diagnostics leaving the code as show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this effort will almost certainly be duplicated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. The first time a developer experiences strange behavior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spawn an external utility, she will have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nostic code very similar to the original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blem can be solved permanently by designing a fac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the diagnostics to reside permanently in the code, for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ers to maintain them and can selectively turn them on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. Just like firewalls, this system should collap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 system, although it might be useful to let select diagno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available under a command line switch or the setting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for debugging in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facility is encapsulated in the class Debug shown below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 time, the symbol DEBUG determines which version of the co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mpiled. At runtime, individual categories of debugg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enabled by setting the environment variable DEBUG_OP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icolon-delimited list of debug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DEBUG symbol is not defined, the class Debug reduc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(const char *)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bool active()               { return false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void out(const char *, ...) { return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 the fully functional version is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(const char * categor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 active() const { return _active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out(const char *file, long line, const char * format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s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void trap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 char * _category; // Not a string, so no overhead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 _act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c bool _showA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revisit our OS::spawn method and sprinkle some diagnostic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tiate an object of class Debug with debugging category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S::spawn" and then we will use this object to generat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 OS::spawn(string program, int &amp; child_pid, int &amp; chann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to_child[2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info("OS::spawn");       // Here is the Debug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pipe(to_child) &lt;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.out("OS::spawn: pipe() failed!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.out("OS::spawn: ready to fork()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_pid = fork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Handle fork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child_pid &lt;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.out("OS::spawn: fork() failed!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e parent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child_pid &gt;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.out("OS::spawn: parent process: child_pid=%d", child_p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(to_child[0]);        // Close the unusable end of the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= to_child[1];     // Return the write side of the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e child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(to_child[1]);            // Close the unusable end of the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(to_child[0]);              // read end -&gt; st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.out("OS::spawn: child process: calling OS::execvp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::execvp(program);           // Spaw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(-1);                      // If we get here, OS::execvp f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the code is much more stable than the previous on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uch less likely that it will be modified during a debugging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most of what it does can be observed and validated withou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piling it. But it can be made even more useful. A typical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with code that sets up communication channels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s is testing the overall robustness of the code.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ild process dies and the parent attempts to write to the pip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PIPE is generated by most UNIX vari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Debug class we can simulate this failure. Consi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ra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 OS::spawn(string program, int &amp; child_pid, int &amp; chann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The child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(to_child[1]);    // Close the unusable end of the p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fail("OS:spawn-fail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fail.active(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.out("OS::spawn: simulating execvp failure ...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(to_child[0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(to_child[0]);      // Make the read end of the pipe our st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.out("OS::spawn: child process: calling OS::execvp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::execvp(program);   // Spaw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(-1);              // If we get here, OS::execvp f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y the user of this code can test how well their code behav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rticular facility fails to perform as advert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chniques presented here minimize the amount of wasted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, maximize the functional code created and increase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consistency. Programmers who learn to use these techniqu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themselves less likely to misuse their ow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for the reference implementation described her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ed by sending email to Error! Bookmark not defined. with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rewalls/Debug info sourc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, call tollfree (888) 305-0041 or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@parasof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^] ParaSoft [&gt;] Technical Pa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revised: $Date: 1998/02/23 20:23:36 $ webmaster@parasoft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1996-1997 ParaSoft Corporati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