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ssachusetts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boratory for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/LCS/TM-167                                             July 12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s for Research in Gravitation and Differenti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olume 2, Chapter 3 of the 1982 MACSYMA REFERENCE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chard Pa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boratory for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ssachusetts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xington, Massachusetts 02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Wes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ndia Nationa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buquerque, New Mexico 87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contains a description of all current functions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 many  examples)  of  the programs  CTENSR  and  ITENSR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with  MACSYMA.    CTENSR  is  a  standard   Component 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 system which  means  that geometrical  tensor 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as   arrays  or  matrices.    Tensor  operations 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 or covariant  differentiation are  carried out  b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ing over repeated (dummy) indices with DO statements. ITENSR,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ial TENSoR manipulation system which is implemented by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ors as  functions of their  covariant, contravariant  and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.   Tensor   operations   such   as   contraction   or  co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are performed  by manipulating  the  indice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mponents  to which they correspond.  The 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in the sense that one can generate an expression in ITEN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 corresponding expression generated in the  CTENSR (MACSY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MACSYMA,  computer algebra, algebraic  manipulation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, general relativity, gravitation, tensor  analysis,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art of  this research  was carried  out when  one of  us (MW) 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Staff Member at the Laboratory for Computer Science, MI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of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arch was supported in  part by the United States 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and under contract No.  E(11-1)-3070 and in part by 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nautics and Space Administration under grant No. NSG 13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sor Manipulation        TABLE OF CONTENTS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  Tensor Manipulation . . . . . . . . . . . . . . . . . . 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Tensor Manipulation Programs - Introduction . . . . . . 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Component Tensor Manipulation- Basic Functions . . . . 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Component Tensor Manipulation- Auxiliary Functions . . 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Component Tensor Manipulation- Alternate Gravity Theories.</w:t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        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Indicial Tensor Manipulation 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Indicial Tensor Manipulation- Basic Functions . . . . 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Indicial Tensor Manipulation- Simplification Functions 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 Indicial Tensor Manipulation- Property Assig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. . . . . . . 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 Indicial Tensor Manipulation- Property Display Functions .</w:t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        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  Indicial Tensor Manipulation- Property Removal Functions .</w:t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        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     Indicial Tensor Manipulation- Indexing Functions . . . 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    Indicial Tensor Manipulation- ITENSR --&gt; CTENSR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,VARIABLE, and OPTION INDEX  . . . . . . . . . . . . . . . . .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nsor Manipulaton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Tensor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Tensor Manipulation Programs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SYMA  implements  symbolic tensor  manipulation  of  two distinct</w:t>
      </w:r>
    </w:p>
    <w:p>
      <w:pPr>
        <w:pStyle w:val="PreformattedText"/>
        <w:bidi w:val="0"/>
        <w:jc w:val="left"/>
        <w:rPr/>
      </w:pPr>
      <w:r>
        <w:rPr/>
        <w:t>types: component tensor manipulation and indicial tensor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nent tensor manipulation means that geometrical  tensor objects</w:t>
      </w:r>
    </w:p>
    <w:p>
      <w:pPr>
        <w:pStyle w:val="PreformattedText"/>
        <w:bidi w:val="0"/>
        <w:jc w:val="left"/>
        <w:rPr/>
      </w:pPr>
      <w:r>
        <w:rPr/>
        <w:t>are  represented  as  arrays  or  matrices.  Tensor  operations  such as</w:t>
      </w:r>
    </w:p>
    <w:p>
      <w:pPr>
        <w:pStyle w:val="PreformattedText"/>
        <w:bidi w:val="0"/>
        <w:jc w:val="left"/>
        <w:rPr/>
      </w:pPr>
      <w:r>
        <w:rPr/>
        <w:t>contraction  or covariant  differentiation are  carried out  by actually</w:t>
      </w:r>
    </w:p>
    <w:p>
      <w:pPr>
        <w:pStyle w:val="PreformattedText"/>
        <w:bidi w:val="0"/>
        <w:jc w:val="left"/>
        <w:rPr/>
      </w:pPr>
      <w:r>
        <w:rPr/>
        <w:t>summing over repeated (dummy)  indices with DO statements. That  is, one</w:t>
      </w:r>
    </w:p>
    <w:p>
      <w:pPr>
        <w:pStyle w:val="PreformattedText"/>
        <w:bidi w:val="0"/>
        <w:jc w:val="left"/>
        <w:rPr/>
      </w:pPr>
      <w:r>
        <w:rPr/>
        <w:t>explicitly  performs  operations on  the  appropriate  tensor components</w:t>
      </w:r>
    </w:p>
    <w:p>
      <w:pPr>
        <w:pStyle w:val="PreformattedText"/>
        <w:bidi w:val="0"/>
        <w:jc w:val="left"/>
        <w:rPr/>
      </w:pPr>
      <w:r>
        <w:rPr/>
        <w:t>stored in an array or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ial tensor manipulation is implemented by  representing tensors</w:t>
      </w:r>
    </w:p>
    <w:p>
      <w:pPr>
        <w:pStyle w:val="PreformattedText"/>
        <w:bidi w:val="0"/>
        <w:jc w:val="left"/>
        <w:rPr/>
      </w:pPr>
      <w:r>
        <w:rPr/>
        <w:t>as functions of  their covariant, contravariant and  derivative indices.</w:t>
      </w:r>
    </w:p>
    <w:p>
      <w:pPr>
        <w:pStyle w:val="PreformattedText"/>
        <w:bidi w:val="0"/>
        <w:jc w:val="left"/>
        <w:rPr/>
      </w:pPr>
      <w:r>
        <w:rPr/>
        <w:t>Tensor operations such  as contraction or covariant  differentiation are</w:t>
      </w:r>
    </w:p>
    <w:p>
      <w:pPr>
        <w:pStyle w:val="PreformattedText"/>
        <w:bidi w:val="0"/>
        <w:jc w:val="left"/>
        <w:rPr/>
      </w:pPr>
      <w:r>
        <w:rPr/>
        <w:t>performed  by  manipulating  the  indices  themselves  rather  than  the</w:t>
      </w:r>
    </w:p>
    <w:p>
      <w:pPr>
        <w:pStyle w:val="PreformattedText"/>
        <w:bidi w:val="0"/>
        <w:jc w:val="left"/>
        <w:rPr/>
      </w:pPr>
      <w:r>
        <w:rPr/>
        <w:t>components to which they cor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wo approaches to the treatment of differential, algebraic and</w:t>
      </w:r>
    </w:p>
    <w:p>
      <w:pPr>
        <w:pStyle w:val="PreformattedText"/>
        <w:bidi w:val="0"/>
        <w:jc w:val="left"/>
        <w:rPr/>
      </w:pPr>
      <w:r>
        <w:rPr/>
        <w:t>analytic processes  in the context  of Riemannian geometry  have various</w:t>
      </w:r>
    </w:p>
    <w:p>
      <w:pPr>
        <w:pStyle w:val="PreformattedText"/>
        <w:bidi w:val="0"/>
        <w:jc w:val="left"/>
        <w:rPr/>
      </w:pPr>
      <w:r>
        <w:rPr/>
        <w:t>advantages and  disadvantages which reveal  themselves only  through the</w:t>
      </w:r>
    </w:p>
    <w:p>
      <w:pPr>
        <w:pStyle w:val="PreformattedText"/>
        <w:bidi w:val="0"/>
        <w:jc w:val="left"/>
        <w:rPr/>
      </w:pPr>
      <w:r>
        <w:rPr/>
        <w:t>particular nature  and difficulty of  the user's problem.   However, one</w:t>
      </w:r>
    </w:p>
    <w:p>
      <w:pPr>
        <w:pStyle w:val="PreformattedText"/>
        <w:bidi w:val="0"/>
        <w:jc w:val="left"/>
        <w:rPr/>
      </w:pPr>
      <w:r>
        <w:rPr/>
        <w:t>should  keep   in  mind  the   following  characteristics  of   the  two</w:t>
      </w:r>
    </w:p>
    <w:p>
      <w:pPr>
        <w:pStyle w:val="PreformattedText"/>
        <w:bidi w:val="0"/>
        <w:jc w:val="left"/>
        <w:rPr/>
      </w:pPr>
      <w:r>
        <w:rPr/>
        <w:t>implemen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nent Tensor Manipulation (CTEN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)  The  representation of  tensors  and  tensor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icitly in  terms of their  components makes CTENSR  eas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Specification  of the  metric and  the computation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uced tensors and invariants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)  Although  all  of  MACSYMA's  powerful  simpl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city is at hand, a complex metric with intricate func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coordinate  dependencies can  easily  lead  to expres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se  size  is excessive  and  whose structure  is  hidden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,  many calculations  involve  intermediate expres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well  causing programs  to terminate  before comple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 experience,  a  user can  avoid  avoid  many 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           1.1 Tensor Manipulation Programs - Introduction      TEN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ial Tensor Manipulation (ITEN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) Because of the  special way in which tensors  and ten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are represented  in terms of symbolic  operatio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  indices,    expressions   which   in    the   compo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 would be  unmanageable can sometimes  be grea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ified  by  using  the  special  routines  for  symmet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  in  ITENSR.  In  this way  the  structure  of  a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may be more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) On the other hand, because of the the  special indi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  in  ITENSR, in  some  cases the  user  may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y  with  the  specification  of  the  metric,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,  and  the  evaluation  of  differentiated "index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two  tensor  manipulation packages,  CTENSR  and  ITENSR, are</w:t>
      </w:r>
    </w:p>
    <w:p>
      <w:pPr>
        <w:pStyle w:val="PreformattedText"/>
        <w:bidi w:val="0"/>
        <w:jc w:val="left"/>
        <w:rPr/>
      </w:pPr>
      <w:r>
        <w:rPr/>
        <w:t>available  to the  MACSYMA user  on the  TENSOR directory.   To  use the</w:t>
      </w:r>
    </w:p>
    <w:p>
      <w:pPr>
        <w:pStyle w:val="PreformattedText"/>
        <w:bidi w:val="0"/>
        <w:jc w:val="left"/>
        <w:rPr/>
      </w:pPr>
      <w:r>
        <w:rPr/>
        <w:t>functions in these files, the user can load them in by do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FILE(CTENSR,FASL,TENSOR); --- for component tensor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FILE(ITENSR,FASL,TENSOR); --- for indicial tensor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 of these  packages enable  the user  to specify  a  metric and</w:t>
      </w:r>
    </w:p>
    <w:p>
      <w:pPr>
        <w:pStyle w:val="PreformattedText"/>
        <w:bidi w:val="0"/>
        <w:jc w:val="left"/>
        <w:rPr/>
      </w:pPr>
      <w:r>
        <w:rPr/>
        <w:t>compute the basic geometrical objects of interest.  These  routines were</w:t>
      </w:r>
    </w:p>
    <w:p>
      <w:pPr>
        <w:pStyle w:val="PreformattedText"/>
        <w:bidi w:val="0"/>
        <w:jc w:val="left"/>
        <w:rPr/>
      </w:pPr>
      <w:r>
        <w:rPr/>
        <w:t>written primarily for research in gravitation theory.  However, they can</w:t>
      </w:r>
    </w:p>
    <w:p>
      <w:pPr>
        <w:pStyle w:val="PreformattedText"/>
        <w:bidi w:val="0"/>
        <w:jc w:val="left"/>
        <w:rPr/>
      </w:pPr>
      <w:r>
        <w:rPr/>
        <w:t>also be of  use in other areas  of physics where Riemannian  geometry is</w:t>
      </w:r>
    </w:p>
    <w:p>
      <w:pPr>
        <w:pStyle w:val="PreformattedText"/>
        <w:bidi w:val="0"/>
        <w:jc w:val="left"/>
        <w:rPr/>
      </w:pPr>
      <w:r>
        <w:rPr/>
        <w:t>applied owing to their gener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ddition there  are  demo files  on the  TENSOR  directory which</w:t>
      </w:r>
    </w:p>
    <w:p>
      <w:pPr>
        <w:pStyle w:val="PreformattedText"/>
        <w:bidi w:val="0"/>
        <w:jc w:val="left"/>
        <w:rPr/>
      </w:pPr>
      <w:r>
        <w:rPr/>
        <w:t>demonstrate applications of these packages to well defined  problems. To</w:t>
      </w:r>
    </w:p>
    <w:p>
      <w:pPr>
        <w:pStyle w:val="PreformattedText"/>
        <w:bidi w:val="0"/>
        <w:jc w:val="left"/>
        <w:rPr/>
      </w:pPr>
      <w:r>
        <w:rPr/>
        <w:t>run these demos the user types, in  MACSYMA, BATCH(CTENSO,DEMO1,TENSOR),</w:t>
      </w:r>
    </w:p>
    <w:p>
      <w:pPr>
        <w:pStyle w:val="PreformattedText"/>
        <w:bidi w:val="0"/>
        <w:jc w:val="left"/>
        <w:rPr/>
      </w:pPr>
      <w:r>
        <w:rPr/>
        <w:t>BATCH(CTENSO,DEMO1,TENSOR),    ...     or    BATCH(ITENSO,DEMO1,TENSOR),</w:t>
      </w:r>
    </w:p>
    <w:p>
      <w:pPr>
        <w:pStyle w:val="PreformattedText"/>
        <w:bidi w:val="0"/>
        <w:jc w:val="left"/>
        <w:rPr/>
      </w:pPr>
      <w:r>
        <w:rPr/>
        <w:t>BATCH(ITENSO,DEMO2,TENSOR)... There are several CTENSR and  ITENSR demos</w:t>
      </w:r>
    </w:p>
    <w:p>
      <w:pPr>
        <w:pStyle w:val="PreformattedText"/>
        <w:bidi w:val="0"/>
        <w:jc w:val="left"/>
        <w:rPr/>
      </w:pPr>
      <w:r>
        <w:rPr/>
        <w:t>and more are being ad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NSORS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Component Tensor Manipulation- Bas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CTENSR the user does LOADFILE(CTENSR,FASL,TENSOR).  The basic</w:t>
      </w:r>
    </w:p>
    <w:p>
      <w:pPr>
        <w:pStyle w:val="PreformattedText"/>
        <w:bidi w:val="0"/>
        <w:jc w:val="left"/>
        <w:rPr/>
      </w:pPr>
      <w:r>
        <w:rPr/>
        <w:t>function i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ETUP()  which  automatically  loads  the  CTENSR  package  from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SYMA (if it is not  already loaded) and then prompts the 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use of it. The user is first asked to specify the 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anifold. If  the  dimension is  2, 3  or  4 then  the 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defaults  to [X,Y],  [X,Y,Z] or  [X,Y,Z,T] respectiv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names may be changed by assigning a new list of coordinat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OMEGA (described  below) and the user is  queried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. Care must be  taken to avoid the coordinate  names conflictingM          ____ ____ __  _____ __ _____ ___ __________  _____ 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other object  definitions. Next,  the user  enters  the metricM    ____  _____ ______  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directly or from  a file by specifying its  ordinal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example of a  file of common metrics, see  TENSOR;METRIC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tric is stored in  the matrix LG. Finally, the  metric in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computed and  stored in  the matrix  UG. One  has the  o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ying out all calculations in a power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ample  protocol  is  begun  below  for  the  static, spher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metric metric (standard coordinates) which will be appli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of deriving Einstein's  vacuum equations (which lead 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warzschild  solution) as  an example.  Many of  the  func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ENSR will be displayed for the standard metric as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2) TSETUP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dimension of the coordinate syst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wish to change the coordinate name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ter a new metric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nter a metric from a fil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pproximate a metric with a Taylor serie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1, 2 or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matrix  1. Diagonal  2. Symmetric  3. Antisymmetric  4. Ge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1, 2, 3 or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1 Column 1: 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2 Column 2:  X^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3 Column 3:  X^2*SIN(Y)^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4 Column 4:  -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          1.2 Component Tensor Manipulation- Basic Functions    TEN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rix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functional dependencies with the DEPENDS function or 'N'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S([A,D],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wish to see the metric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A  0       0        0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    2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0  X       0        0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        2    2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0  0   X  SIN (Y)   0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0  0       0       - 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wish to see the metric invers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functions and features in CTENSR are now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ISTOF(arg) computes the Christoffel  symbols of both kinds.   The a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 which  results  are to  be  immediately  display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istoffel symbols of the first and second kinds are stored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LCS[i,j,k] and  MCS[i,j,k]  respectively and  defined 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metric in the first two  indices. If the argument to  CHRISTOF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CS  or  MCS  then  the  unique  non-zero  values  of  LCS[i,j,k]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S[i,j,k], respectively, will be displayed. If the argument  i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unique non-zero values of LCS[i,j,k] and MCS[i,j,k]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  If  the  argument  is FALSE  then  the  display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will not occur.  The array elements MCS[i,j,k]  are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uch  a manner  that the  final index  is contravariant. 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metric one h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3) CHRISTOF(MCS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>(E3)                           MCS        =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, 1, 1   2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(E4)                            MCS        =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, 2, 2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(E5)                            MCS        =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, 3, 3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>(E6)                           MCS        =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, 4, 4   2 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NSORS    1.2 Component Tensor Manipulation- Basic Functions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>(E7)                           MCS        = -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, 2, 1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S(Y)</w:t>
      </w:r>
    </w:p>
    <w:p>
      <w:pPr>
        <w:pStyle w:val="PreformattedText"/>
        <w:bidi w:val="0"/>
        <w:jc w:val="left"/>
        <w:rPr/>
      </w:pPr>
      <w:r>
        <w:rPr/>
        <w:t>(E8)                         MCS        = 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, 3, 3   SIN(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X SIN (Y)</w:t>
      </w:r>
    </w:p>
    <w:p>
      <w:pPr>
        <w:pStyle w:val="PreformattedText"/>
        <w:bidi w:val="0"/>
        <w:jc w:val="left"/>
        <w:rPr/>
      </w:pPr>
      <w:r>
        <w:rPr/>
        <w:t>(E9)                       MCS        = -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, 3, 1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10)                    MCS        = - COS(Y) SIN(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, 3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>(E11)                          MCS        =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, 4, 1   2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METRIC if  TRUE causes special  routines to compute  all geomet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 (which contain the metric tensor explicitly) by  taking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tion the diagonality of the metric. Reduced run times wi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result. Note: this option is set automatically  by T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diagonal metric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is the dimension of the manifold with the default 4. The command D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N will reset the dimension to any other integr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TEIN(dis) computes the  mixed Einstein tensor after  the Christoff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s and Ricci tensor have been obtained.  If the argument d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, then the non-zero  values of the mixed Einstein  tensor G[i,j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 be   displayed   where   j   is   the   contravariant  ind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INSTEIN[TRUE] if TRUE will cause the rational  simplific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ponents. If RATFAC is TRUE then the components will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ed  as  the  following  example,  for  the   standard  metri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nst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40) EINSTEIN(TRU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  X - A D +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>(E40)                       G     =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, 1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D 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          1.2 Component Tensor Manipulation- Basic Functions    TEN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A D D    X - A D   X - A  D D  X + 2 A D D  - 2 A  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 X        X       X    X            X      X</w:t>
      </w:r>
    </w:p>
    <w:p>
      <w:pPr>
        <w:pStyle w:val="PreformattedText"/>
        <w:bidi w:val="0"/>
        <w:jc w:val="left"/>
        <w:rPr/>
      </w:pPr>
      <w:r>
        <w:rPr/>
        <w:t>(E41)  G     =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 2                             2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 A  D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A D D    X - A D   X - A  D D  X + 2 A D D  - 2 A  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 X        X       X    X            X      X</w:t>
      </w:r>
    </w:p>
    <w:p>
      <w:pPr>
        <w:pStyle w:val="PreformattedText"/>
        <w:bidi w:val="0"/>
        <w:jc w:val="left"/>
        <w:rPr/>
      </w:pPr>
      <w:r>
        <w:rPr/>
        <w:t>(E42)  G     =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, 3                             2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 A  D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 X + A  -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>(E43)                      G     = -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, 4          2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ICCICOM(dis) computes the covariant (symmetric) components  LR[i,j]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cci tensor.   If the argument dis  is TRUE, then  the non-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nents are  displayed. For the  standard metric one  find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FAC:TRU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24) RATFAC:TRU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25) LRICCICOM(TRU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A D D    X - A D   X - A  D D  X - 4 A 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 X        X       X    X        X</w:t>
      </w:r>
    </w:p>
    <w:p>
      <w:pPr>
        <w:pStyle w:val="PreformattedText"/>
        <w:bidi w:val="0"/>
        <w:jc w:val="left"/>
        <w:rPr/>
      </w:pPr>
      <w:r>
        <w:rPr/>
        <w:t>(E25)      LR     = -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 1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 A D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D  X - A  D X - 2 A  D + 2 A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      X</w:t>
      </w:r>
    </w:p>
    <w:p>
      <w:pPr>
        <w:pStyle w:val="PreformattedText"/>
        <w:bidi w:val="0"/>
        <w:jc w:val="left"/>
        <w:rPr/>
      </w:pPr>
      <w:r>
        <w:rPr/>
        <w:t>(E26)            LR     = -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, 2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 A  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NSORS    1.2 Component Tensor Manipulation- Basic Functions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 D  X - A  D X - 2 A  D + 2 A D) SIN (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      X</w:t>
      </w:r>
    </w:p>
    <w:p>
      <w:pPr>
        <w:pStyle w:val="PreformattedText"/>
        <w:bidi w:val="0"/>
        <w:jc w:val="left"/>
        <w:rPr/>
      </w:pPr>
      <w:r>
        <w:rPr/>
        <w:t>(E27)       LR     = -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, 3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 A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A D D    X - A D   X - A  D D  X + 4 A D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X X        X       X    X            X</w:t>
      </w:r>
    </w:p>
    <w:p>
      <w:pPr>
        <w:pStyle w:val="PreformattedText"/>
        <w:bidi w:val="0"/>
        <w:jc w:val="left"/>
        <w:rPr/>
      </w:pPr>
      <w:r>
        <w:rPr/>
        <w:t>(E28)       LR     =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, 4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 A  D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ON(dis) computes  the covariant  form of  the geodesic  equa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ion for a given metric.  They are stored in the array  EM[i]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gument dis is TRUE then these equation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EGA is an option which assigns a list of coordinates to  the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normally defined when  the function TSETUP is called, 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efine  the  coordinates with  the  assignment OMEGA:[j1,j2,...j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 j's are the  new coordinate names.  A call to  OMEGA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coordinate name list. Also see the function TSETUP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FAC(false) is a  switch which, if  TRUE, causes the  Ricci, Einste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emann, and Weyl  tensors and the  Scalar Curvature to  be fac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 Clearly, this should only be set for cases  where theM                   ________ ____ ______ ____ __ ___ ___ _____  _____ 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sorial components are known to consist of few terms.M    _________ __________ ___ _____ __ _______ __ 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EMANN(dis) computes the Riemann curvature tensor from the given met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the corresponding  Christoffel symbols.   If dis  is  TRU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zero components R[i,j,k,l] will be displayed. All  the indicatedM                                                      ___  ___ 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es  are  covariant.   As  with  the  Einstein  tensor,  variousM    _______  ___  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 set  by  the  user  control  the  simplification 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nents of the Riemann  tensor.  If RATRIEMAN[TRUE] is  TRU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 simplification will be done. If RATFAC is TRUE then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onents will also be fac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CICOM(dis)  This  function first  computes  the  covariant compon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[i,j]  of  the  Ricci  tensor.  Then  the  mixed  Ricci  ten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d using the contravariant metric tensor.  If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 to  RICCICOM   is  TRUE,  then  these   mixed  compon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CI[i,j]  (the  index   i  is  covariant   and  the  index   j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variant),    will   be    displayed    directly.    Other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CICOM(FALSE)  will  simply  compute  the  entries  of  the 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CI[i,j] without displaying the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          1.2 Component Tensor Manipulation- Basic Functions    TEN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RVATURE()  returns the  Scalar Curvature,  TRACER, the  trace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xed  Ricci  tensor.  With  RATFAC:TRUE  this  invariant 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YL(dis) computes the covariant Weyl conformal tensor. If  the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 is TRUE, the  non-zero components W[i,j,k,l] will 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these  components will  be computed  and stored. 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RATWEYL[TRUE]  is set  to TRUE, then  the components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ly simplified. If  RATFAC is TRUE  then the results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ed as well. The  following example illustrates the use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for an elementary metric which is chosen to  be conf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7) L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A  0  0  0  0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0  A  0  0  0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              ]</w:t>
      </w:r>
    </w:p>
    <w:p>
      <w:pPr>
        <w:pStyle w:val="PreformattedText"/>
        <w:bidi w:val="0"/>
        <w:jc w:val="left"/>
        <w:rPr/>
      </w:pPr>
      <w:r>
        <w:rPr/>
        <w:t>(D7)                      [ 0  0  A  0  0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0  0  0  A  0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0  0  0  0  A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8) DEPENDENCIES;</w:t>
      </w:r>
    </w:p>
    <w:p>
      <w:pPr>
        <w:pStyle w:val="PreformattedText"/>
        <w:bidi w:val="0"/>
        <w:jc w:val="left"/>
        <w:rPr/>
      </w:pPr>
      <w:r>
        <w:rPr/>
        <w:t>(D8)                            [A(T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9) RATWEYL:TRUE;</w:t>
      </w:r>
    </w:p>
    <w:p>
      <w:pPr>
        <w:pStyle w:val="PreformattedText"/>
        <w:bidi w:val="0"/>
        <w:jc w:val="left"/>
        <w:rPr/>
      </w:pPr>
      <w:r>
        <w:rPr/>
        <w:t>(D9)                            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10) WEYL(TRUE);</w:t>
      </w:r>
    </w:p>
    <w:p>
      <w:pPr>
        <w:pStyle w:val="PreformattedText"/>
        <w:bidi w:val="0"/>
        <w:jc w:val="left"/>
        <w:rPr/>
      </w:pPr>
      <w:r>
        <w:rPr/>
        <w:t>THIS SPACETIME IS CONFORMALLY FLAT</w:t>
      </w:r>
    </w:p>
    <w:p>
      <w:pPr>
        <w:pStyle w:val="PreformattedText"/>
        <w:bidi w:val="0"/>
        <w:jc w:val="left"/>
        <w:rPr/>
      </w:pPr>
      <w:r>
        <w:rPr/>
        <w:t>Time= 94320 msec.</w:t>
      </w:r>
    </w:p>
    <w:p>
      <w:pPr>
        <w:pStyle w:val="PreformattedText"/>
        <w:bidi w:val="0"/>
        <w:jc w:val="left"/>
        <w:rPr/>
      </w:pPr>
      <w:r>
        <w:rPr/>
        <w:t>(D10)                            D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NSORS  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Component Tensor Manipulation- Auxilia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DIV(tensor) computes the  covariant divergence of the  mixed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k tensor (whose  first index must  be covariant) by  printing theM                 _____  _____ _____ ____  __ 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 n components  of  the vector  field  (the divergen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n =  DIM.  If the  argument to  the  function is  G 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ergence of the Einstein tensor  will be formed and must  be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the divergence (vector) is given the array name D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GRAD(function,name)  computes  the  COvariant  GRADient  of  a  sca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allowing the user to choose the corresponding vectorn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under CONTRAGRAD illust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GRAD(function,name)  computes  the  CONTRAvariant  GRADient  of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 function  allowing  the  user  to  choose  the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name as the example below for the standard metric illust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12) DEPENDS(F,X);</w:t>
      </w:r>
    </w:p>
    <w:p>
      <w:pPr>
        <w:pStyle w:val="PreformattedText"/>
        <w:bidi w:val="0"/>
        <w:jc w:val="left"/>
        <w:rPr/>
      </w:pPr>
      <w:r>
        <w:rPr/>
        <w:t>(D12)                           [F(X)]</w:t>
      </w:r>
    </w:p>
    <w:p>
      <w:pPr>
        <w:pStyle w:val="PreformattedText"/>
        <w:bidi w:val="0"/>
        <w:jc w:val="left"/>
        <w:rPr/>
      </w:pPr>
      <w:r>
        <w:rPr/>
        <w:t>(C13) COGRAD(F,G1)$</w:t>
      </w:r>
    </w:p>
    <w:p>
      <w:pPr>
        <w:pStyle w:val="PreformattedText"/>
        <w:bidi w:val="0"/>
        <w:jc w:val="left"/>
        <w:rPr/>
      </w:pPr>
      <w:r>
        <w:rPr/>
        <w:t>(C14) LISTARRAY(G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14)                       [F , 0, 0, 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>(C15) CONTRAGRAD(F,G2)$</w:t>
      </w:r>
    </w:p>
    <w:p>
      <w:pPr>
        <w:pStyle w:val="PreformattedText"/>
        <w:bidi w:val="0"/>
        <w:jc w:val="left"/>
        <w:rPr/>
      </w:pPr>
      <w:r>
        <w:rPr/>
        <w:t>(C16) LISTARRAY(G2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>(D16)                       [--, 0, 0, 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N(list,n)  returns a  new  list consisting  of list  with  the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CALAR(function)  computes  the  tensor  d'Alembertian  of  the  sca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once dependencies have been declared upon the function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metric one h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16) DEPENDS(P,X);</w:t>
      </w:r>
    </w:p>
    <w:p>
      <w:pPr>
        <w:pStyle w:val="PreformattedText"/>
        <w:bidi w:val="0"/>
        <w:jc w:val="left"/>
        <w:rPr/>
      </w:pPr>
      <w:r>
        <w:rPr/>
        <w:t>(D16)                               [P(X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17) FACTOR(DSCALAR(P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A D P    X + A D  P  X - A  D P  X + 4 A D 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 X        X  X      X    X            X</w:t>
      </w:r>
    </w:p>
    <w:p>
      <w:pPr>
        <w:pStyle w:val="PreformattedText"/>
        <w:bidi w:val="0"/>
        <w:jc w:val="left"/>
        <w:rPr/>
      </w:pPr>
      <w:r>
        <w:rPr/>
        <w:t>(D17)          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 A  D 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       1.3 Component Tensor Manipulation- Auxiliary Functions  TEN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DE(array,n)  returns a  list  of the  unique  differential equ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pressions)  corresponding to  the elements  of the  n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array. Presently, n may be  2 or 3. DEINDEX is a  global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 the  indices  of  array  corresponding  to  thes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ial  equations. For  the Einstein  tensor (G)  given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is  a  two  dimensional  array,  FINDDE  gives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pendent differential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19) FINDDE(G,2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(D19) [D  X - A D + D, 2 A D D    X - A D   X - A  D D  X + 2 A D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           X X        X       X    X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2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2 A  D , A  X + A  - A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X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20) DEINDEX;</w:t>
      </w:r>
    </w:p>
    <w:p>
      <w:pPr>
        <w:pStyle w:val="PreformattedText"/>
        <w:bidi w:val="0"/>
        <w:jc w:val="left"/>
        <w:rPr/>
      </w:pPr>
      <w:r>
        <w:rPr/>
        <w:t>(D20)                      [[1, 1], [2, 2], [4, 4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TERMST(f) gives the  user a quick picture  of the "size" of  the dou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ed tensor (array) f.  It prints two element lists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element corresponds to NTERMS of the components  specif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elements.  In this way, it is possible to quickly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zero expressions and attempt simpl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SERIEMANN(dis) returns  the contravariant  components of  the Riema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vature tensor as array elements UR[i,j,k,l].  These ar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is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VARIANT() forms  the Kretschmann  invariant, KINVARIANT,  obta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cting  the  tensors  R[i,j,k,l]*UR[i,j,k,l].  This  objec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 simplified  since  it  can  be  very  large. 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 metric,  however,  the  invariant  is  small   and 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ed. One fi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20) FACTOR(KINVARIA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2     2  4      2     2       4           2          4</w:t>
      </w:r>
    </w:p>
    <w:p>
      <w:pPr>
        <w:pStyle w:val="PreformattedText"/>
        <w:bidi w:val="0"/>
        <w:jc w:val="left"/>
        <w:rPr/>
      </w:pPr>
      <w:r>
        <w:rPr/>
        <w:t>(D20) (4 A  D  D     X  - 4 A  D D   D    X  - 4 A A  D  D  D   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X               X   X X           X     X  X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4  4              3  4     2  2   2  4      2  2   2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 A  D   X  + 2 A A  D D   X  + A   D  D   X  + 8 A  D  D  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       X    X        X      X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4  2       4  4       3  4       2  4      4  4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 8 A   D  X  + 16 A  D  - 32 A  D  + 16 A  D )/(4 A  D  X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NSORS  1.3 Component Tensor Manipulation- Auxiliary Functions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RANSFORM(matrix)  will  perform a  coordinate  transformation  up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bitrary square symmetric matrix. The user must input th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define  the  transformation as  in  C8  below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demonstrates the transformation from Cartesian  to sph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5) DIM:3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6) OMEGA:[X,Y,Z]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7) LG:MATRIX([1,0,0],[0,1,0],[0,0,1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 1  0  0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         ]</w:t>
      </w:r>
    </w:p>
    <w:p>
      <w:pPr>
        <w:pStyle w:val="PreformattedText"/>
        <w:bidi w:val="0"/>
        <w:jc w:val="left"/>
        <w:rPr/>
      </w:pPr>
      <w:r>
        <w:rPr/>
        <w:t>(D7)                             [ 0  1  0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 0  0  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8) TTRANSFORM(LG)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# 1</w:t>
      </w:r>
    </w:p>
    <w:p>
      <w:pPr>
        <w:pStyle w:val="PreformattedText"/>
        <w:bidi w:val="0"/>
        <w:jc w:val="left"/>
        <w:rPr/>
      </w:pPr>
      <w:r>
        <w:rPr/>
        <w:t>X*SIN(Y)*SIN(Z);</w:t>
      </w:r>
    </w:p>
    <w:p>
      <w:pPr>
        <w:pStyle w:val="PreformattedText"/>
        <w:bidi w:val="0"/>
        <w:jc w:val="left"/>
        <w:rPr/>
      </w:pPr>
      <w:r>
        <w:rPr/>
        <w:t>TRANSFORM # 2</w:t>
      </w:r>
    </w:p>
    <w:p>
      <w:pPr>
        <w:pStyle w:val="PreformattedText"/>
        <w:bidi w:val="0"/>
        <w:jc w:val="left"/>
        <w:rPr/>
      </w:pPr>
      <w:r>
        <w:rPr/>
        <w:t>X*SIN(Y)*COS(Z);</w:t>
      </w:r>
    </w:p>
    <w:p>
      <w:pPr>
        <w:pStyle w:val="PreformattedText"/>
        <w:bidi w:val="0"/>
        <w:jc w:val="left"/>
        <w:rPr/>
      </w:pPr>
      <w:r>
        <w:rPr/>
        <w:t>TRANSFORM # 3</w:t>
      </w:r>
    </w:p>
    <w:p>
      <w:pPr>
        <w:pStyle w:val="PreformattedText"/>
        <w:bidi w:val="0"/>
        <w:jc w:val="left"/>
        <w:rPr/>
      </w:pPr>
      <w:r>
        <w:rPr/>
        <w:t>X*COS(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9) /* a substitution which reduces the transformed matrix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(%,COS(Y) = SQRT(1-SIN(Y)^2),SIN(Z) = SQRT(1-COS(Z)^2),RATSIM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 1  0       0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     2             ]</w:t>
      </w:r>
    </w:p>
    <w:p>
      <w:pPr>
        <w:pStyle w:val="PreformattedText"/>
        <w:bidi w:val="0"/>
        <w:jc w:val="left"/>
        <w:rPr/>
      </w:pPr>
      <w:r>
        <w:rPr/>
        <w:t>(D9)                        [ 0  X       0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         2    2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 0  0   X  SIN (Y)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                                                               TEN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Component Tensor Manipulation- Alternate Gravity The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VAC() generates the covariant components of the vacuum field equ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he  Brans-  Dicke gravitational  theory.  There  are  two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s. The components of the second rank covariant  field ten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presented by the array BD2. The scalar field equation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to  input the name of  a scalar and declare  its func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encies. This field equation is represented by the scalar BD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RIANT1()  generates   the  mixed   Euler-  Lagrange   tensor  (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s) for the invariant density of R^2. The field equa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onents of an array named INV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RIANT2()  generates   the  mixed   Euler-  Lagrange   tensor  (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s) for the  invariant density of LR[i,j]*UR[i,j]. 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s are the components of an array named INV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ETRIC() generates the field equations of Rosen's bimetric theory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equations are the components of an array named ROS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NSORS    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] Indicial Tensor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ENSR a tensor is represented as an "indexed object" . This is a</w:t>
      </w:r>
    </w:p>
    <w:p>
      <w:pPr>
        <w:pStyle w:val="PreformattedText"/>
        <w:bidi w:val="0"/>
        <w:jc w:val="left"/>
        <w:rPr/>
      </w:pPr>
      <w:r>
        <w:rPr/>
        <w:t>function  of  3  groups  of  indices  which  represent   the  covariant,</w:t>
      </w:r>
    </w:p>
    <w:p>
      <w:pPr>
        <w:pStyle w:val="PreformattedText"/>
        <w:bidi w:val="0"/>
        <w:jc w:val="left"/>
        <w:rPr/>
      </w:pPr>
      <w:r>
        <w:rPr/>
        <w:t>contravariant  and  derivative  indices.   The  covariant   indices  are</w:t>
      </w:r>
    </w:p>
    <w:p>
      <w:pPr>
        <w:pStyle w:val="PreformattedText"/>
        <w:bidi w:val="0"/>
        <w:jc w:val="left"/>
        <w:rPr/>
      </w:pPr>
      <w:r>
        <w:rPr/>
        <w:t>specified by a list as the first argument to the indexed object, and the</w:t>
      </w:r>
    </w:p>
    <w:p>
      <w:pPr>
        <w:pStyle w:val="PreformattedText"/>
        <w:bidi w:val="0"/>
        <w:jc w:val="left"/>
        <w:rPr/>
      </w:pPr>
      <w:r>
        <w:rPr/>
        <w:t>contravariant indices by a list  as the second argument. If  the indexed</w:t>
      </w:r>
    </w:p>
    <w:p>
      <w:pPr>
        <w:pStyle w:val="PreformattedText"/>
        <w:bidi w:val="0"/>
        <w:jc w:val="left"/>
        <w:rPr/>
      </w:pPr>
      <w:r>
        <w:rPr/>
        <w:t>object lacks either of these groups of indices then the empty list [] is</w:t>
      </w:r>
    </w:p>
    <w:p>
      <w:pPr>
        <w:pStyle w:val="PreformattedText"/>
        <w:bidi w:val="0"/>
        <w:jc w:val="left"/>
        <w:rPr/>
      </w:pPr>
      <w:r>
        <w:rPr/>
        <w:t>given as the  corresponding argument.  Thus, G([a,b],[c])  represents an</w:t>
      </w:r>
    </w:p>
    <w:p>
      <w:pPr>
        <w:pStyle w:val="PreformattedText"/>
        <w:bidi w:val="0"/>
        <w:jc w:val="left"/>
        <w:rPr/>
      </w:pPr>
      <w:r>
        <w:rPr/>
        <w:t>indexed  object called  G  which has  two covariant  indices  (a,b), one</w:t>
      </w:r>
    </w:p>
    <w:p>
      <w:pPr>
        <w:pStyle w:val="PreformattedText"/>
        <w:bidi w:val="0"/>
        <w:jc w:val="left"/>
        <w:rPr/>
      </w:pPr>
      <w:r>
        <w:rPr/>
        <w:t>contravariant index (c) and no derivative i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erivative  indices,  if  they  are  present,  are  appended as</w:t>
      </w:r>
    </w:p>
    <w:p>
      <w:pPr>
        <w:pStyle w:val="PreformattedText"/>
        <w:bidi w:val="0"/>
        <w:jc w:val="left"/>
        <w:rPr/>
      </w:pPr>
      <w:r>
        <w:rPr/>
        <w:t>additional arguments to  the symbolic function representing  the tensor.</w:t>
      </w:r>
    </w:p>
    <w:p>
      <w:pPr>
        <w:pStyle w:val="PreformattedText"/>
        <w:bidi w:val="0"/>
        <w:jc w:val="left"/>
        <w:rPr/>
      </w:pPr>
      <w:r>
        <w:rPr/>
        <w:t>They  can be  explicitly specified  by  the user  or be  created  in the</w:t>
      </w:r>
    </w:p>
    <w:p>
      <w:pPr>
        <w:pStyle w:val="PreformattedText"/>
        <w:bidi w:val="0"/>
        <w:jc w:val="left"/>
        <w:rPr/>
      </w:pPr>
      <w:r>
        <w:rPr/>
        <w:t>process  of differentiation  with respect  to some  coordinate variable.</w:t>
      </w:r>
    </w:p>
    <w:p>
      <w:pPr>
        <w:pStyle w:val="PreformattedText"/>
        <w:bidi w:val="0"/>
        <w:jc w:val="left"/>
        <w:rPr/>
      </w:pPr>
      <w:r>
        <w:rPr/>
        <w:t>Since ordinary  differentiation is  commutative, the  derivative indices</w:t>
      </w:r>
    </w:p>
    <w:p>
      <w:pPr>
        <w:pStyle w:val="PreformattedText"/>
        <w:bidi w:val="0"/>
        <w:jc w:val="left"/>
        <w:rPr/>
      </w:pPr>
      <w:r>
        <w:rPr/>
        <w:t>are sorted alphanumerically.  This canonical ordering makes  it possible</w:t>
      </w:r>
    </w:p>
    <w:p>
      <w:pPr>
        <w:pStyle w:val="PreformattedText"/>
        <w:bidi w:val="0"/>
        <w:jc w:val="left"/>
        <w:rPr/>
      </w:pPr>
      <w:r>
        <w:rPr/>
        <w:t>for MACSYMA to recognize  that, for example, T([a],[b],i,j) is  the same</w:t>
      </w:r>
    </w:p>
    <w:p>
      <w:pPr>
        <w:pStyle w:val="PreformattedText"/>
        <w:bidi w:val="0"/>
        <w:jc w:val="left"/>
        <w:rPr/>
      </w:pPr>
      <w:r>
        <w:rPr/>
        <w:t>as T([a],[b],j,i).  Differentiation of an indexed object with respect to</w:t>
      </w:r>
    </w:p>
    <w:p>
      <w:pPr>
        <w:pStyle w:val="PreformattedText"/>
        <w:bidi w:val="0"/>
        <w:jc w:val="left"/>
        <w:rPr/>
      </w:pPr>
      <w:r>
        <w:rPr/>
        <w:t>some  coordinate whose  index  does not  appear  as an  argument  to the</w:t>
      </w:r>
    </w:p>
    <w:p>
      <w:pPr>
        <w:pStyle w:val="PreformattedText"/>
        <w:bidi w:val="0"/>
        <w:jc w:val="left"/>
        <w:rPr/>
      </w:pPr>
      <w:r>
        <w:rPr/>
        <w:t>indexed object would normally yield zero. This is because  MACSYMA would</w:t>
      </w:r>
    </w:p>
    <w:p>
      <w:pPr>
        <w:pStyle w:val="PreformattedText"/>
        <w:bidi w:val="0"/>
        <w:jc w:val="left"/>
        <w:rPr/>
      </w:pPr>
      <w:r>
        <w:rPr/>
        <w:t>not know that the tensor represented by the indexed object  might depend</w:t>
      </w:r>
    </w:p>
    <w:p>
      <w:pPr>
        <w:pStyle w:val="PreformattedText"/>
        <w:bidi w:val="0"/>
        <w:jc w:val="left"/>
        <w:rPr/>
      </w:pPr>
      <w:r>
        <w:rPr/>
        <w:t>implicitly on the  corresponding coordinate.  By modifying  the existing</w:t>
      </w:r>
    </w:p>
    <w:p>
      <w:pPr>
        <w:pStyle w:val="PreformattedText"/>
        <w:bidi w:val="0"/>
        <w:jc w:val="left"/>
        <w:rPr/>
      </w:pPr>
      <w:r>
        <w:rPr/>
        <w:t>MACSYMA function DIFF  in ITENSR, MACSYMA  now assumes that  all indexed</w:t>
      </w:r>
    </w:p>
    <w:p>
      <w:pPr>
        <w:pStyle w:val="PreformattedText"/>
        <w:bidi w:val="0"/>
        <w:jc w:val="left"/>
        <w:rPr/>
      </w:pPr>
      <w:r>
        <w:rPr/>
        <w:t>objects  depend  on  any variable  of  differentiation  unless otherwise</w:t>
      </w:r>
    </w:p>
    <w:p>
      <w:pPr>
        <w:pStyle w:val="PreformattedText"/>
        <w:bidi w:val="0"/>
        <w:jc w:val="left"/>
        <w:rPr/>
      </w:pPr>
      <w:r>
        <w:rPr/>
        <w:t>stated.   This makes  it  possible for  the summation  convention  to be</w:t>
      </w:r>
    </w:p>
    <w:p>
      <w:pPr>
        <w:pStyle w:val="PreformattedText"/>
        <w:bidi w:val="0"/>
        <w:jc w:val="left"/>
        <w:rPr/>
      </w:pPr>
      <w:r>
        <w:rPr/>
        <w:t>extended to derivative indices. It should be noted that ITENSR  does notM                                __ ______ __ _____ ____ ______  ____ ___</w:t>
      </w:r>
    </w:p>
    <w:p>
      <w:pPr>
        <w:pStyle w:val="PreformattedText"/>
        <w:bidi w:val="0"/>
        <w:jc w:val="left"/>
        <w:rPr/>
      </w:pPr>
      <w:r>
        <w:rPr/>
        <w:t>possess the capabilities of raising derivative indices, and so  they areM_______ ___ ____________ __ _______ __________ ________ ___ __  ____ ___</w:t>
      </w:r>
    </w:p>
    <w:p>
      <w:pPr>
        <w:pStyle w:val="PreformattedText"/>
        <w:bidi w:val="0"/>
        <w:jc w:val="left"/>
        <w:rPr/>
      </w:pPr>
      <w:r>
        <w:rPr/>
        <w:t>always treated as covariant.M______ _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functions  are available  in the  tensor  package for</w:t>
      </w:r>
    </w:p>
    <w:p>
      <w:pPr>
        <w:pStyle w:val="PreformattedText"/>
        <w:bidi w:val="0"/>
        <w:jc w:val="left"/>
        <w:rPr/>
      </w:pPr>
      <w:r>
        <w:rPr/>
        <w:t>manipulating  indexed  objects.    At  present,  with  respect   to  the</w:t>
      </w:r>
    </w:p>
    <w:p>
      <w:pPr>
        <w:pStyle w:val="PreformattedText"/>
        <w:bidi w:val="0"/>
        <w:jc w:val="left"/>
        <w:rPr/>
      </w:pPr>
      <w:r>
        <w:rPr/>
        <w:t>simplification  routines, it  is assumed  that all  indexed  objects are</w:t>
      </w:r>
    </w:p>
    <w:p>
      <w:pPr>
        <w:pStyle w:val="PreformattedText"/>
        <w:bidi w:val="0"/>
        <w:jc w:val="left"/>
        <w:rPr/>
      </w:pPr>
      <w:r>
        <w:rPr/>
        <w:t>completely symmetric in their  lists of covariant indices  and symmetric</w:t>
      </w:r>
    </w:p>
    <w:p>
      <w:pPr>
        <w:pStyle w:val="PreformattedText"/>
        <w:bidi w:val="0"/>
        <w:jc w:val="left"/>
        <w:rPr/>
      </w:pPr>
      <w:r>
        <w:rPr/>
        <w:t>in  their lists  of  contravariant indices.  This can  be  overridden by</w:t>
      </w:r>
    </w:p>
    <w:p>
      <w:pPr>
        <w:pStyle w:val="PreformattedText"/>
        <w:bidi w:val="0"/>
        <w:jc w:val="left"/>
        <w:rPr/>
      </w:pPr>
      <w:r>
        <w:rPr/>
        <w:t>setting  the variable  ALLSYM[TRUE]  to FALSE  which will  result  in no</w:t>
      </w:r>
    </w:p>
    <w:p>
      <w:pPr>
        <w:pStyle w:val="PreformattedText"/>
        <w:bidi w:val="0"/>
        <w:jc w:val="left"/>
        <w:rPr/>
      </w:pPr>
      <w:r>
        <w:rPr/>
        <w:t>symmetry  assumptions  in  these  two  sets  of  indices.   However, theM                                                            ________ ___</w:t>
      </w:r>
    </w:p>
    <w:p>
      <w:pPr>
        <w:pStyle w:val="PreformattedText"/>
        <w:bidi w:val="0"/>
        <w:jc w:val="left"/>
        <w:rPr/>
      </w:pPr>
      <w:r>
        <w:rPr/>
        <w:t>simplification routines may no longer operate completely.M______________ ________ ___ __ ______ _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at follows, general indexed objects will be denoted by tensor1,</w:t>
      </w:r>
    </w:p>
    <w:p>
      <w:pPr>
        <w:pStyle w:val="PreformattedText"/>
        <w:bidi w:val="0"/>
        <w:jc w:val="left"/>
        <w:rPr/>
      </w:pPr>
      <w:r>
        <w:rPr/>
        <w:t>tensor2, ... . The symbols  L1, L2,... denote lists which  are arguments</w:t>
      </w:r>
    </w:p>
    <w:p>
      <w:pPr>
        <w:pStyle w:val="PreformattedText"/>
        <w:bidi w:val="0"/>
        <w:jc w:val="left"/>
        <w:rPr/>
      </w:pPr>
      <w:r>
        <w:rPr/>
        <w:t>to indexed objects. Optional arguments are enclosed in angle brack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                                                               TEN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Indicial Tensor Manipulation- Bas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1([i,j,k]) yields the  Christoffel symbol of  the first kind  via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g      + g      - g     )/2 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k,j     jk,i     ij,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valuate  the Christoffel  symbols for  a particular  metric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METRIC  must be  assigned a  name as  in the  example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2([i,j],[k]) yields the Christoffel symbol of the second kind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re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R2([i,j],[k]) = g    (g      + g      - g     )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,j     js,i     ij,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ample we consider a conformally flat metric and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istoffel symbols of both ki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7) DECLARE(E,CONSTANT)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8) METRIC(G)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9) COMPONENTS(G([I,J],[]),E([I,J],[])*P([],[]))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10) COMPONENTS(G([],[I,J]),E([],[I,J])/P([],[]))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11) SHOW(G([I,J],[]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11)                           P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12) SHOW(G([],[I,J]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12)   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13) SHOW(FACTOR(CHR1([I,J,K]))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   E    + P   E    - P   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,I  J K    ,J  I K    ,K  I 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13)            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NSORS    1.6 Indicial Tensor Manipulation- Basic Functions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30) SHOW(FACTOR(CHR2([I,J],[K])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1 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    (P    E    - P   E     - P   E  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,%1  I J    ,I  %1 J    ,J  %1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31)        -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NENTS(tensor,exp) permits  one to  assign an  indicial value  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xp giving the values of the components of  tensor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utomatically substituted for the tensor whenever it occur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its indices.  The  tensor must be of the  form T([...],[...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ither list  may be empty. Exp  can be any  indexed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ing other objects with  the same free indices as  tensor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assign  values to the  metric tensor wherein  the compon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dummy indices one must be careful to define these indic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 the generation  of multiple  dummy indices.  Removal 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 is given to the function REMCOMP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 under DEFCON  (C9 -  D12) demonstrates  the use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NENTS function  to define an  algebraically special  metri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hows how  the null property of  the vector field can  b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property assignment functions. The example above under CH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basic syntax used in the COMPONENT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CT(exp) carries out the tensorial contractions in exp which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 combination  of  sums and  products.   This  function 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given to the DEFCON function.  When using  CONTRACT, expM                                               ____ _____  _________ 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fully expanded. Also see the function METRIC and the exampleM    ____ __ _____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D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VDIFF(exp,v1,v2,...)  yields  the  covariant  derivative  of  ex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 to the variables vi  in terms of the Christoffel  symbol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 kind (CHR2).  In  order to evaluate  these, one 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(exp,CHR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3) ENTERTENSOR();</w:t>
      </w:r>
    </w:p>
    <w:p>
      <w:pPr>
        <w:pStyle w:val="PreformattedText"/>
        <w:bidi w:val="0"/>
        <w:jc w:val="left"/>
        <w:rPr/>
      </w:pPr>
      <w:r>
        <w:rPr/>
        <w:t>Enter tensor name: A;</w:t>
      </w:r>
    </w:p>
    <w:p>
      <w:pPr>
        <w:pStyle w:val="PreformattedText"/>
        <w:bidi w:val="0"/>
        <w:jc w:val="left"/>
        <w:rPr/>
      </w:pPr>
      <w:r>
        <w:rPr/>
        <w:t>Enter a list of the covariant indices: [I,J];</w:t>
      </w:r>
    </w:p>
    <w:p>
      <w:pPr>
        <w:pStyle w:val="PreformattedText"/>
        <w:bidi w:val="0"/>
        <w:jc w:val="left"/>
        <w:rPr/>
      </w:pPr>
      <w:r>
        <w:rPr/>
        <w:t>Enter a list of the contravariant indices: [K];</w:t>
      </w:r>
    </w:p>
    <w:p>
      <w:pPr>
        <w:pStyle w:val="PreformattedText"/>
        <w:bidi w:val="0"/>
        <w:jc w:val="left"/>
        <w:rPr/>
      </w:pPr>
      <w:r>
        <w:rPr/>
        <w:t>Enter a list of the derivative indices: [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  <w:t>(D3)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4) SHOW(COVDIFF(%,S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       %1     K        %1     K           K     %1</w:t>
      </w:r>
    </w:p>
    <w:p>
      <w:pPr>
        <w:pStyle w:val="PreformattedText"/>
        <w:bidi w:val="0"/>
        <w:jc w:val="left"/>
        <w:rPr/>
      </w:pPr>
      <w:r>
        <w:rPr/>
        <w:t>(D4)       - A     CHR2    - A     CHR2    + A      + CHR2 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%1     J S    %1 J     I S    I J,S       %1 S  I 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         1.6 Indicial Tensor Manipulation- Basic Functions     TEN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VATURE([i,j,k],[h]) yields the  Riemann curvature tensor in  te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ristoffel  symbols of the  second kind (CHR2). 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tion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           h           h        %1        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VATURE     = - CHR2      - CHR2     CHR2    + CHR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j k        i k,j       %1 j     i k       i j,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         %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 CHR2      CHR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%1 k      i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(exp,v1,n1,v2,n2,...) is the usual MACSYMA  differentiation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has been  expanded in its abilities  for ITENSR. It  tak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ivative of exp with respect to v1 n1 times, with respect to v2 n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,  etc.  For  the tensor  package, the  following modif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incorporated (also see the function UNDIF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 derivatives of any  indexed objects in exp will 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vi  appended as  additional arguments.   Subsequently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ivative indices will b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vi may be integers from 1 up to the value of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[4].  This will cause the differentiation to be carried  ou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 to the vith member  of the list COORDINATES which 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a list of the names of the coordinates, e.g., [x,y,z,t]  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 is  bound to  an  atomic variable,  then  tha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ed by vi will be used for the variable  of differenti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ermits an array of coordinate names or subscripted  name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[1], X[2],...  to be used.  If COORDINATES has not been  assign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, then the variables will be treated as in 1)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one  may now  differentiate  the determinant  of  the met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sor.   Thus,   if   METRIC    has   been   bound   to    G 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(DETERMINANT(G),K)                  will                 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DETERMINANT(G)*CHR2([%i,K],[%i])  where the  dummy index 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ly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is the dimension of the manifold with the default 4. The command D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N will  reset the  dimension to  any other  integral  valu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 example  demonstrates  the  contraction  property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ronecker del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4) CONTRACT(KDELTA([A],[B])*KDELTA([B],[A]));</w:t>
      </w:r>
    </w:p>
    <w:p>
      <w:pPr>
        <w:pStyle w:val="PreformattedText"/>
        <w:bidi w:val="0"/>
        <w:jc w:val="left"/>
        <w:rPr/>
      </w:pPr>
      <w:r>
        <w:rPr/>
        <w:t>(D4)                            KDELTA([], [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5) EV(%,KDELTA);</w:t>
      </w:r>
    </w:p>
    <w:p>
      <w:pPr>
        <w:pStyle w:val="PreformattedText"/>
        <w:bidi w:val="0"/>
        <w:jc w:val="left"/>
        <w:rPr/>
      </w:pPr>
      <w:r>
        <w:rPr/>
        <w:t>(D5)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NSORS    1.6 Indicial Tensor Manipulation- Basic Functions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TENSOR(&lt;name&gt;) is  a function  which, by  prompting, allows  on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n indexed  object called name  with any number  of tenso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rivative indices. Either a  single index or a list  of ind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 may be  null)  is acceptable  input (see  the  example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DI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DESIC(exp,name)   enables   the   user   to   cause  undifferent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istoffel  symbols  and  first derivatives  of  the  metric ten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nish  in exp.  The name  in the  GEODESIC function  refers 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ric name (if it appears in exp) while the connection coeffici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 be  called with  the  names CHR1  and/or  CHR2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demonstrates  the  verification  of  the   cyclic  ident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isfied by  the Riemann curvature  tensor using RENAME  whil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the use of the GEODESIC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2) EXP:CURVATURE([R,S,T],[U])+CURVATURE([S,T,R],[U])+CURVATURE([T,R,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3) SHOW(EXP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         U       %6       U          U       %6       U</w:t>
      </w:r>
    </w:p>
    <w:p>
      <w:pPr>
        <w:pStyle w:val="PreformattedText"/>
        <w:bidi w:val="0"/>
        <w:jc w:val="left"/>
        <w:rPr/>
      </w:pPr>
      <w:r>
        <w:rPr/>
        <w:t>(D3) - CHR2     - CHR2    CHR2   + CHR2     + CHR2    CHR2   + CHR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S,R      %6 R    T S      T R,S      %6 S    T R      S T,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   %5        U           U        %5       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 CHR2     CHR2    - CHR2      - CHR2     CHR2    - CHR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5 R     S T       S R,T       %5 T     S R       R T,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   %4        U           U        %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HR2     CHR2    + CHR2      + CHR2     CHR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4 S     R T       R S,T       %4 T     R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4) SHOW(GEODESIC(EXP,CHR2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         U          U          U          U          U</w:t>
      </w:r>
    </w:p>
    <w:p>
      <w:pPr>
        <w:pStyle w:val="PreformattedText"/>
        <w:bidi w:val="0"/>
        <w:jc w:val="left"/>
        <w:rPr/>
      </w:pPr>
      <w:r>
        <w:rPr/>
        <w:t>(D4) - CHR2     + CHR2     + CHR2     - CHR2     - CHR2     + CHR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S,R      T R,S      S T,R      S R,T      R T,S      R S,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5) SHOW(RENAME(EXP));</w:t>
      </w:r>
    </w:p>
    <w:p>
      <w:pPr>
        <w:pStyle w:val="PreformattedText"/>
        <w:bidi w:val="0"/>
        <w:jc w:val="left"/>
        <w:rPr/>
      </w:pPr>
      <w:r>
        <w:rPr/>
        <w:t>(D5)                 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ED(tensor) must be executed before assigning components to a ten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which a  built  in value  already  exists as  with  CHR1, CHR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VATURE See the example under CURV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DELTA(L1,L2) is  the generalized Kronecker  delta function with  L1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covariant indices and L2 the list of  contravariant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DELTA([i],[j]) returns  the ordinary  Kronecker delta. 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(EXP,KDELTA)  causes the  evaluation of  an  expression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DELTA([],[])  to the  dimension of  the manifold  (see  the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DI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3) KDELTA([A,B,C],[R,S,T])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         1.6 Indicial Tensor Manipulation- Basic Functions     TEN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4) SHOW(%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      S       T         T       S</w:t>
      </w:r>
    </w:p>
    <w:p>
      <w:pPr>
        <w:pStyle w:val="PreformattedText"/>
        <w:bidi w:val="0"/>
        <w:jc w:val="left"/>
        <w:rPr/>
      </w:pPr>
      <w:r>
        <w:rPr/>
        <w:t>(D4) - KDELTA  (KDELTA  KDELTA  - KDELTA  KDELTA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    B       C         B 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     T       S         S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KDELTA  (KDELTA  KDELTA  - KDELTA  KDELTA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    A       C         A 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T         T       S     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(KDELTA  KDELTA  - KDELTA  KDELTA ) KDEL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B         A       B  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(L) is the permutation (or Levi-Civita) tensor density which  yields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ist L consists of an even permutation of integers, -1 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s  of an  odd permutation,  and 0  if some  indices in  L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RIC(name) specifies name as the metric name by assigning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RIC:name. In addition,  the contraction properties of  the met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re set up by executing the commands DEFCON(name), DEFCON(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KDELTA). See, for example, the example under CURV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EXPAND(exp) is the fastest way to expand products and powers  of su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dexed objects generated by ITENSR within MACSY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(exp, &lt;count&gt;)  returns an expression  equivalent to exp  bu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ummy indices in each term chosen from the set [%1,  %2,...]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ptional  second  argument  is  omitted.  Otherwise,  the dum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es are  indexed beginning  at the value  of count.   Each dum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in a product will be different. For a sum, RENAME will op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each term in the  sum resetting the counter with each  term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 RENAME  can serve as  a tensorial simplifier.  In add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ices will be sorted alphanumerically (if ALLSYM is TRUE)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  to covariant  or contravariant  indices depending  up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FLIPFLAG.   If FLIPFLAG is FALSE  then the indices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d according to the order of the covariant indices. If FLIP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RUE the renaming will occur according to the to the ord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variant indices. It often happens that the combined  effec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renamings will reduce an expression more than either  on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NSORS    1.6 Indicial Tensor Manipulation- Basic Functions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41) SHOW(EXP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4 %5  %6 %7     %3        U         %1        %2</w:t>
      </w:r>
    </w:p>
    <w:p>
      <w:pPr>
        <w:pStyle w:val="PreformattedText"/>
        <w:bidi w:val="0"/>
        <w:jc w:val="left"/>
        <w:rPr/>
      </w:pPr>
      <w:r>
        <w:rPr/>
        <w:t>(D41) G      G      CHR2      CHR2      CHR2      CHR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1 %4     %2 %3     %5 %6     %7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4 %5  %6 %7     U         %1        %3        %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G      G      CHR2      CHR2      CHR2      CHR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%1 %2     %3 %5     %4 %6     %7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42) FLIPFLAG;</w:t>
      </w:r>
    </w:p>
    <w:p>
      <w:pPr>
        <w:pStyle w:val="PreformattedText"/>
        <w:bidi w:val="0"/>
        <w:jc w:val="left"/>
        <w:rPr/>
      </w:pPr>
      <w:r>
        <w:rPr/>
        <w:t>(D42)                              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43) SHOW(RENAME(EXP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2 %5  %6 %7     %4        U         %1        %3</w:t>
      </w:r>
    </w:p>
    <w:p>
      <w:pPr>
        <w:pStyle w:val="PreformattedText"/>
        <w:bidi w:val="0"/>
        <w:jc w:val="left"/>
        <w:rPr/>
      </w:pPr>
      <w:r>
        <w:rPr/>
        <w:t>(D43) G      G      CHR2      CHR2      CHR2      CHR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1 %2     %3 %4     %5 %6     %7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4 %5  %6 %7     U         %1        %3        %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G      G      CHR2      CHR2      CHR2      CHR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%1 %2     %3 %4     %5 %6     %7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44) FLIPFLAG:TRU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45) RENAME(D41);</w:t>
      </w:r>
    </w:p>
    <w:p>
      <w:pPr>
        <w:pStyle w:val="PreformattedText"/>
        <w:bidi w:val="0"/>
        <w:jc w:val="left"/>
        <w:rPr/>
      </w:pPr>
      <w:r>
        <w:rPr/>
        <w:t>(D45)            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46) [FIRST(D42),LAST(D42)]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46) SHOW(RENAME(%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1 %2  %3 %4     %5        %6        %7       U</w:t>
      </w:r>
    </w:p>
    <w:p>
      <w:pPr>
        <w:pStyle w:val="PreformattedText"/>
        <w:bidi w:val="0"/>
        <w:jc w:val="left"/>
        <w:rPr/>
      </w:pPr>
      <w:r>
        <w:rPr/>
        <w:t>(D46) [G      G      CHR2      CHR2      CHR2     CHR2     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1 %6     %2 %3     %4 R     %5 %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1 %2  %3 %4     %5        %6        %7       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G      G      CHR2      CHR2      CHR2     CHR2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1 %6     %2 %3     %4 R     %5 %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the name specified by  the value of METRIC corresponds  to a</w:t>
      </w:r>
    </w:p>
    <w:p>
      <w:pPr>
        <w:pStyle w:val="PreformattedText"/>
        <w:bidi w:val="0"/>
        <w:jc w:val="left"/>
        <w:rPr/>
      </w:pPr>
      <w:r>
        <w:rPr/>
        <w:t>tensor which has been  given some structure via the  COMPONENTS command.</w:t>
      </w:r>
    </w:p>
    <w:p>
      <w:pPr>
        <w:pStyle w:val="PreformattedText"/>
        <w:bidi w:val="0"/>
        <w:jc w:val="left"/>
        <w:rPr/>
      </w:pPr>
      <w:r>
        <w:rPr/>
        <w:t>In  order to  evaluate an  expression involving  the Riemann  tensor and</w:t>
      </w:r>
    </w:p>
    <w:p>
      <w:pPr>
        <w:pStyle w:val="PreformattedText"/>
        <w:bidi w:val="0"/>
        <w:jc w:val="left"/>
        <w:rPr/>
      </w:pPr>
      <w:r>
        <w:rPr/>
        <w:t>incorporate  this given  definition of  the metric  explicitly  into the</w:t>
      </w:r>
    </w:p>
    <w:p>
      <w:pPr>
        <w:pStyle w:val="PreformattedText"/>
        <w:bidi w:val="0"/>
        <w:jc w:val="left"/>
        <w:rPr/>
      </w:pPr>
      <w:r>
        <w:rPr/>
        <w:t>result, the user  can do expression, EVAL  as the following  example for</w:t>
      </w:r>
    </w:p>
    <w:p>
      <w:pPr>
        <w:pStyle w:val="PreformattedText"/>
        <w:bidi w:val="0"/>
        <w:jc w:val="left"/>
        <w:rPr/>
      </w:pPr>
      <w:r>
        <w:rPr/>
        <w:t>the weak field metric demonst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5) INDEXED(CHR2)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6) DECLARE(E,CONSTANT)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7) METRIC:G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8) COMPONENTS(G([M,N],[]),E([M,N],[])+2*L*P([M,N],[]))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9) COMPONENTS(G([],[M,N]),E([],[M,N])-2*L*P([],[M,N]))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0         1.6 Indicial Tensor Manipulation- Basic Functions     TEN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10) SHOW(G([I,J],[]));</w:t>
      </w:r>
    </w:p>
    <w:p>
      <w:pPr>
        <w:pStyle w:val="PreformattedText"/>
        <w:bidi w:val="0"/>
        <w:jc w:val="left"/>
        <w:rPr/>
      </w:pPr>
      <w:r>
        <w:rPr/>
        <w:t>(D10)                      2 L P    +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 J    I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11) SHOW(G([],[I,J]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 J      I J</w:t>
      </w:r>
    </w:p>
    <w:p>
      <w:pPr>
        <w:pStyle w:val="PreformattedText"/>
        <w:bidi w:val="0"/>
        <w:jc w:val="left"/>
        <w:rPr/>
      </w:pPr>
      <w:r>
        <w:rPr/>
        <w:t>(D11)                      E    - 2 P   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12) (RATVARS(L),RATWEIGHT(L,1),RATWTLVL:1)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13) CURVATURE([S,U,N],[Y])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14) %,EVAL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15) SHOW(CANFORM(CONTRACT(RENAME(RATEXPAND(%)))))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1 Y                %1 Y                %1 Y</w:t>
      </w:r>
    </w:p>
    <w:p>
      <w:pPr>
        <w:pStyle w:val="PreformattedText"/>
        <w:bidi w:val="0"/>
        <w:jc w:val="left"/>
        <w:rPr/>
      </w:pPr>
      <w:r>
        <w:rPr/>
        <w:t>(D15) - E     L P         + E     L P         + E     P         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U,%1 N            N S,%1 U          %1 U,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%1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- E     P      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%1 N,S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(exp) displays exp with the indexed objects in it shown having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ariant  indices  as  subscripts  and  contravariant   indices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scripts. The  derivative indices  are displayed  as subscrip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from  the covariant  indices by a  comma (see  the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IFF(exp)  returns  an  expression  equivalent  to  exp  but  with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ivatives of indexed objects replaced by the noun form of the DI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 Its  arguments would  yield  that indexed  object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iation were carried out.  This is useful when it is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replace  a  differentiated  indexed  object  with  som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resulting in exp  and then carry out  the differenti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aying EV(exp, DIF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NSORS      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Indicial Tensor Manipulation- Simplifica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SYM(true) if TRUE then  all indexed objects are assumed  symmetric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ir covariant  and contravariant indices. If FALSE  then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metries  of any  kind are  assumed in  these  indices. Deriv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es are always taken to be symmet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FORM(exp) simplifies exp by renaming dummy indices and reordering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es  as  dictated by  symmetry  conditions imposed  on  them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SYM is  TRUE then  all indices  are assumed  symmetric,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metry information provided  by DECSYM declarations will 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ummy indices  are renamed in the  same manner as in  the R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 When  CANFORM  is  applied  to  a  large  expressi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 may take a considerable amount of time. This tim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ned by calling  RENAME on the  expression first. Also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under  DECSYM. Note: CANFORM  may not be  able to  reduc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completely to its  simplest form although it  will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a mathematically correct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TEN(exp) simplifies exp by renaming (see RENAME) and  permuting dum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es. CANTEN is restricted to sums of tensor products in whic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ivatives are present.  As such it is  limited and should  on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if  CANFORM  is  not  capable  of  carrying  out  th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NAME(old,new,exp)  will change  the  name of  all  indexed o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old to new  in exp. Old may be  either a symbol or a 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rm [name,  m, n]  in which  case only  those  indexed o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name  with m  covariant and n  contravariant indices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d to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METDERIV(exp,tensor)  is  used  to  simplify  expressions 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inary derivatives  of both covariant  and contravariant  fo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etric   tensor  (the   current  restriction).    For 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METDERIV can  relate the derivative  of the  contravariant met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sor with the Christoffel symbols as seen from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8) SHOW(G([],[A,B],C))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B</w:t>
      </w:r>
    </w:p>
    <w:p>
      <w:pPr>
        <w:pStyle w:val="PreformattedText"/>
        <w:bidi w:val="0"/>
        <w:jc w:val="left"/>
        <w:rPr/>
      </w:pPr>
      <w:r>
        <w:rPr/>
        <w:t>(D8)                                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,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9) SHOW(CONMETDERIV(%,G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1 B     A       %1 A     B</w:t>
      </w:r>
    </w:p>
    <w:p>
      <w:pPr>
        <w:pStyle w:val="PreformattedText"/>
        <w:bidi w:val="0"/>
        <w:jc w:val="left"/>
        <w:rPr/>
      </w:pPr>
      <w:r>
        <w:rPr/>
        <w:t>(D9)                  - G     CHR2     - G     CHR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%1 C             %1 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2     1.7 Indicial Tensor Manipulation- Simplification FunctionsTEN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PFLAG(false) if FALSE then  the indices will be renamed  accor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 of the covariant indices otherwise according to  the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ntravariant indices. The function influences RENAME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way: If FLIPFLAG is FALSE then RENAME forms a list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ariant indices  as they  are encountered from  left to  right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then of  the contravariant indices).  The first dummy  index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is renamed to %1, the next to %2, etc. Then  sorting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RENAMEing (see the example under R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(exp,tensor1,tensor2,...) will set to zero, in exp, all occur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ensori that have no derivative i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D(exp,tensor1,tensor2,...)   will  set   to  zero,   in   exp,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nces of the tensori that have derivative i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ND(exp,tensor,n) will set to  zero, in exp, all occurrences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iated object tensor that have n or more  derivative ind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following example demonst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3) SHOW(A([I],[J,R],K,R)+A([I],[J,R,S],K,R,S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 R S      J R</w:t>
      </w:r>
    </w:p>
    <w:p>
      <w:pPr>
        <w:pStyle w:val="PreformattedText"/>
        <w:bidi w:val="0"/>
        <w:jc w:val="left"/>
        <w:rPr/>
      </w:pPr>
      <w:r>
        <w:rPr/>
        <w:t>(D3)                          A        +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,K R S    I,K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4) SHOW(FLUSHND(D3,A,3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J R</w:t>
      </w:r>
    </w:p>
    <w:p>
      <w:pPr>
        <w:pStyle w:val="PreformattedText"/>
        <w:bidi w:val="0"/>
        <w:jc w:val="left"/>
        <w:rPr/>
      </w:pPr>
      <w:r>
        <w:rPr/>
        <w:t>(D4)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,K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1DERIV(exp,tensor) will  set to  zero, in  exp, all  occurrenc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sor that have exactly one derivativ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ENTZ(exp,  &lt;tensor1,  tensor2, ...&gt;)  imposes  a  generalized Lorent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  on  exp replacing  by  zero those  tensori  which 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ivative index identical to  a contravariant index. If  no tensor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, this process will be performed on all indexed o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xp (see the example under MAKE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BOX(exp,tensor) will display, with the symbol [], all occurrenc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at-space d'Alembertian operator acting upon tensor in exp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of  the  flat-space  metric appears  in  the  argument 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 In   the  following  example   EIN  is  the   weak 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 of the Einstein tensor for the metric (D56) where 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par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NSORS1.7 Indicial Tensor Manipulation- Simplification Functions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56) SHOW(G([I,J]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56)                       P    L +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J      I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57) SHOW(EI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1 %2  I J         %1 %2   I J              %1 %2  I J</w:t>
      </w:r>
    </w:p>
    <w:p>
      <w:pPr>
        <w:pStyle w:val="PreformattedText"/>
        <w:bidi w:val="0"/>
        <w:jc w:val="left"/>
        <w:rPr/>
      </w:pPr>
      <w:r>
        <w:rPr/>
        <w:t>(D57) - E      P       L - P       E    L + P       E      E    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%1 %2      ,%1 %2           ,%1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1 I  %2 J        %1 I    %2 J              %1 I  %2 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E     P       L + P       E     L - P       E     E     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,%1 %2      ,%1 %2            ,%1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58) SHOW(LORENTZ(%,P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1 %2  I J                 %1 %2  I J</w:t>
      </w:r>
    </w:p>
    <w:p>
      <w:pPr>
        <w:pStyle w:val="PreformattedText"/>
        <w:bidi w:val="0"/>
        <w:jc w:val="left"/>
        <w:rPr/>
      </w:pPr>
      <w:r>
        <w:rPr/>
        <w:t>(D58) - E      P       L + P       E      E    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%1 %2      ,%1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%1 I  %2 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P       E     E  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,%1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59) SHOW(MAKEBOX(%,E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J          I J              %1 I  %2 J</w:t>
      </w:r>
    </w:p>
    <w:p>
      <w:pPr>
        <w:pStyle w:val="PreformattedText"/>
        <w:bidi w:val="0"/>
        <w:jc w:val="left"/>
        <w:rPr/>
      </w:pPr>
      <w:r>
        <w:rPr/>
        <w:t>(D59)      - []P    L + []P E    L - P       E     E  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,%1 %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4                                                               TEN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Indicial Tensor Manipulation- Property Assignmen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RD(tensor1,tensor2,...) gives tensori the  coordinate differenti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y that the derivative  of contravariant vector whose 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of  the  tensori  yields a  Kronecker  delta.  For 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(X) has been done then DIFF(X([],[I]),J) gives KDELTA([I],[J]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 is a list of all indexed objects having this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(object,property) allows the specification of  certain proper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the object. For example, we can specify that an  indexed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  independent    of    all    coordinate    variables.   Whe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(W([],[I,J]),K)  normally  results  in  W([],[I,J],K), 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DECLARE(W,CONSTANT) given, the result of the differenti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0. Similarly, one can  declare a vector to be null 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under the DEFCON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SYM(tensor,  m,  n,  [cov1,cov2,...],  [contr1,contr2,...])  decla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metry properties  for tensor of  m covariant and  n contravari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es. The covi and contri are pseudofunctions expressing symme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s   among   the   covariant   and    contravariant   ind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   These are  of the  form  symoper(index1, index2,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symoper is one of SYM, ANTI or CYC and the indexi are integ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ng  the position  of  the index  in the  tensor.  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tensor to be symmetric, antisymmetric or cyclic respec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e  indexi.  symoper(ALL)  is  also  an  allowable  form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 all indices  obey  the symmetry  condition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  an   object    B   with   5   covariant    indices,   DECSY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,5,3,[SYM(1,2),ANTI(3,4)],[CYC(ALL)]) declares B symmetric  i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and second and antisymmetric in its third and fourth covari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es, and  cyclic in  all of  its contravariant  indices. 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 of  symmetry declarations  may  be null.   The  functio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 the  simplifications  is  CANFORM  as  the  example 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t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4) EXP:A([K,J,I],[])+A([K,I,J],[])+A([J,K,I],[])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([J,I,K],[])+A([I,K,J],[])+A([I,J,K],[])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5) SHOW(EXP);</w:t>
      </w:r>
    </w:p>
    <w:p>
      <w:pPr>
        <w:pStyle w:val="PreformattedText"/>
        <w:bidi w:val="0"/>
        <w:jc w:val="left"/>
        <w:rPr/>
      </w:pPr>
      <w:r>
        <w:rPr/>
        <w:t>(D5)         A      + A      + A      + A      + A      +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J I    K I J    J K I    J I K    I K J    I J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6) ALLSYM;</w:t>
      </w:r>
    </w:p>
    <w:p>
      <w:pPr>
        <w:pStyle w:val="PreformattedText"/>
        <w:bidi w:val="0"/>
        <w:jc w:val="left"/>
        <w:rPr/>
      </w:pPr>
      <w:r>
        <w:rPr/>
        <w:t>(D6)                                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7) SHOW(CANFORM(EXP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7)                               6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J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8) ALLSYM:FALSE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NSORS                                                               25M    1.8 Indicial Tensor Manipulation- Property Assignmen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9) DECSYM(A,3,0,[ANTI(ALL)],[])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10) DISPSYM(A,3,0);</w:t>
      </w:r>
    </w:p>
    <w:p>
      <w:pPr>
        <w:pStyle w:val="PreformattedText"/>
        <w:bidi w:val="0"/>
        <w:jc w:val="left"/>
        <w:rPr/>
      </w:pPr>
      <w:r>
        <w:rPr/>
        <w:t>(D10)                     [[ANTI, [[1, 2, 3]], [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11) SHOW(CANFORM(EXP));</w:t>
      </w:r>
    </w:p>
    <w:p>
      <w:pPr>
        <w:pStyle w:val="PreformattedText"/>
        <w:bidi w:val="0"/>
        <w:jc w:val="left"/>
        <w:rPr/>
      </w:pPr>
      <w:r>
        <w:rPr/>
        <w:t>(D11)                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12) REMSYM(A,3,0)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13) DECSYM(A,3,0,[CYC(ALL)],[])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14) SHOW(CANFORM(EXP));</w:t>
      </w:r>
    </w:p>
    <w:p>
      <w:pPr>
        <w:pStyle w:val="PreformattedText"/>
        <w:bidi w:val="0"/>
        <w:jc w:val="left"/>
        <w:rPr/>
      </w:pPr>
      <w:r>
        <w:rPr/>
        <w:t>(D14)                        3 A      + 3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 K J      I J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CON(tensor1,&lt;tensor2,tensor3&gt;)  gives tensor1  the property 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ction of a product  of tensor1 and tensor2 results  in tensor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 appropriate indices.   If only  one argument,  tensor1,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,  then the  contraction  of the  product of  tensor1 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ed  object having  the  appropriate indices  (say  tensor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ield an indexed object with that name, i.e. tensor, and with 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f indices  reflecting the contractions performed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ETRIC:G, then DEFCON(G) will implement the raising  and low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dices through contraction with the metric  tensor. CONTR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list of those indexed objects which have been given contr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ies with DEF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for an algebraically special metric  show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ull property  of a  vector field  may be  assigned as 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nstrating that more than one DEFCON assignment can be  give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index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4) DECLARE(E,CONSTANT)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5) DEFCON(E)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6) DEFCON(E,E,KDELTA)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7) DEFCON(L,L,W)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8) W(L1,L2):=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9) COMPONENTS(G([P,Q],[]),E([P,Q],[])+2*M*L([P],[])*L([Q],[]))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10) COMPONENTS(G([],[A,B]),E([],[A,B])-2*M*L([],[A])*L([],[B]))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11) SHOW(G([I,J],[]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11)                          2 L  L  M +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 J      I 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6  1.8 Indicial Tensor Manipulation- Property Assignment FunctionsM                                                                  TEN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12) SHOW(G([],[I,J]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 J      I  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12)                          E    - 2 L  L 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13) METRIC(G)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14) CONTRACT(RENAME(EXPAND(G([I,J],[])*G([],[J,K]))))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15) SHOW(%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15)                              KDEL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16) DISPCON(AL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16)    [[[E, E, KDELTA], [E]], [[L, L, W]], [[G, G, KDELTA], [G]]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NSORS     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Indicial Tensor Manipulation- Property Displa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CON(tensor1,tensor2,...) displays the contraction properties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sori  which  were  given to  DEFCON.   DISPCON(ALL)  display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 contraction   properties  as   the  example   under  DEFC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t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SYM(tensor, m, n) displays  symmetries declared by DECSYM as  a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sts  or returns  [] if there  are none  (see the  example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SYM). The  first element of  the inner list  is one of  the ato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, ANTI or CYC. The second element is a list of lists of the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s  that  have  this property  in  the  covariant  indic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sor. The  third element  is the same  except that  it is 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variant ind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8                                                               TEN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Indicial Tensor Manipulation- Property Remov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COMPS(tensor) unbinds all values from tensor which were assig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ONENT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COORD(tensor1,tensor2,...)  removes  the  coordinate  differenti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y  from  the tensori  that  was established  by  th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.   REMCOORD(ALL)  removes  this  property  from   all  inde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CON(tensor1,tensor2,...) removes all the contraction  properti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nsori. REMCON(ALL) removes all contraction properties from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e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SYM(tensor,m,n) removes all symmetry properties from tensor which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covariant indices and n contravariant ind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NSORS        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Indicial Tensor Manipulation- Index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ER determines  the numerical  suffix to be  used in  gener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dummy  index. It may  also be  used to set  the counter 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see the example under I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MY() increments COUNTER and returns as its value an index of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n  where  n is  a  positive integer.   This  guarantees  that dum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es which  are needed in  forming expressions will  not confli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ndices already in use (see the example under I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MYX is the prefix for dummy indices (see the example under I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ES(exp) returns a list of two elements.  The first is a li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indices in exp (those that occur only once). The second 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the dummy indices in exp (those that occur exactly twice)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demonst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3) SHOW(CURVATURE([I,J,K],[L])*CURVATURE([A,B,C],[D]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      D        %2        D           D        %2</w:t>
      </w:r>
    </w:p>
    <w:p>
      <w:pPr>
        <w:pStyle w:val="PreformattedText"/>
        <w:bidi w:val="0"/>
        <w:jc w:val="left"/>
        <w:rPr/>
      </w:pPr>
      <w:r>
        <w:rPr/>
        <w:t>(D3) (- CHR2      - CHR2     CHR2    + CHR2      + CHR2     CHR2  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,B       %2 B     A C       A B,C       %2 C     A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        L        %1        L           L        %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- CHR2      - CHR2     CHR2    + CHR2      + CHR2     CHR2  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K,J       %1 J     I K       I J,K       %1 K     I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4) INDICES(%);</w:t>
      </w:r>
    </w:p>
    <w:p>
      <w:pPr>
        <w:pStyle w:val="PreformattedText"/>
        <w:bidi w:val="0"/>
        <w:jc w:val="left"/>
        <w:rPr/>
      </w:pPr>
      <w:r>
        <w:rPr/>
        <w:t>(D4)                 [[D, C, A, B, L, K, I, J], [%2, %1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5) COUNTER;</w:t>
      </w:r>
    </w:p>
    <w:p>
      <w:pPr>
        <w:pStyle w:val="PreformattedText"/>
        <w:bidi w:val="0"/>
        <w:jc w:val="left"/>
        <w:rPr/>
      </w:pPr>
      <w:r>
        <w:rPr/>
        <w:t>(D5)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6) COUNTER:1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7) ''C3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      D         %13       D           D         %13</w:t>
      </w:r>
    </w:p>
    <w:p>
      <w:pPr>
        <w:pStyle w:val="PreformattedText"/>
        <w:bidi w:val="0"/>
        <w:jc w:val="left"/>
        <w:rPr/>
      </w:pPr>
      <w:r>
        <w:rPr/>
        <w:t>(D7) (- CHR2      - CHR2      CHR2    + CHR2      + CHR2      CHR2  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,B       %13 B     A C       A B,C       %13 C     A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       L         %12       L           L         %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 CHR2      - CHR2      CHR2    + CHR2      + CHR2      CHR2  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K,J       %12 J     I K       I J,K       %12 K     I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8) DUMMYX;</w:t>
      </w:r>
    </w:p>
    <w:p>
      <w:pPr>
        <w:pStyle w:val="PreformattedText"/>
        <w:bidi w:val="0"/>
        <w:jc w:val="left"/>
        <w:rPr/>
      </w:pPr>
      <w:r>
        <w:rPr/>
        <w:t>(D8)                                 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9) DUMMYX:&amp;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0       1.11 Indicial Tensor Manipulation- Indexing Functions   TEN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10) ''C3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          D         &amp;15       D           D         &amp;15</w:t>
      </w:r>
    </w:p>
    <w:p>
      <w:pPr>
        <w:pStyle w:val="PreformattedText"/>
        <w:bidi w:val="0"/>
        <w:jc w:val="left"/>
        <w:rPr/>
      </w:pPr>
      <w:r>
        <w:rPr/>
        <w:t>(D10) (- CHR2      - CHR2      CHR2    + CHR2      + CHR2      CHR2  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,B       &amp;15 B     A C       A B,C       &amp;15 C     A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       L         &amp;14       L           L         &amp;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 CHR2      - CHR2      CHR2    + CHR2      + CHR2      CHR2  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K,J       &amp;14 J     I K       I J,K       &amp;14 K     I 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NSORS       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Indicial Tensor Manipulation- ITENSR --&gt; CTEN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(eqn) converts  an ITENSR  equation eqn  to a  CTENSR assig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. Implied sums over  dummy indices are made  explicit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ed objects  are transformed into  arrays (the  array sub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 the order  of covariant followed by contravariant  indic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ed objects).  The derivative of  an indexed object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  by the  noun  form of  DIFF  taken with  respect  to OME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ed by  the derivative index.  The Christoffel  symbols CHR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CHR2 will  be translated  to LCS  and MCS  respectively  a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RICCONVERT[TRUE] is TRUE then all occurrences of the  metric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covariant (contravariant) indices will be renamed to LG (UG)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, DO loops will be introduced summing over all  free ind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 the transformed  assignment statement  can be  evalu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doing EV(...). The following examples demonstrate  the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11) SHOW(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        K  I    I   J</w:t>
      </w:r>
    </w:p>
    <w:p>
      <w:pPr>
        <w:pStyle w:val="PreformattedText"/>
        <w:bidi w:val="0"/>
        <w:jc w:val="left"/>
        <w:rPr/>
      </w:pPr>
      <w:r>
        <w:rPr/>
        <w:t>(D11)                    G = F  A    (C  B  + D )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 J      K       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12) GENERATE(X);</w:t>
      </w:r>
    </w:p>
    <w:p>
      <w:pPr>
        <w:pStyle w:val="PreformattedText"/>
        <w:bidi w:val="0"/>
        <w:jc w:val="left"/>
        <w:rPr/>
      </w:pPr>
      <w:r>
        <w:rPr/>
        <w:t>(D12) G : SUM(SUM(SUM(F  A     (SUM(C  B    , K, 1, DIM) + D ) E    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  I, J       K  K, I                I   L,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, 1, DIM), J, 1, DIM), L, 1, DI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4) SHOW(T([I],[J]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>(D4)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5) SHOW(COVDIFF(%,K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      %1     J         J     %1</w:t>
      </w:r>
    </w:p>
    <w:p>
      <w:pPr>
        <w:pStyle w:val="PreformattedText"/>
        <w:bidi w:val="0"/>
        <w:jc w:val="left"/>
        <w:rPr/>
      </w:pPr>
      <w:r>
        <w:rPr/>
        <w:t>(D5)             - T   CHR2    + T    + CHR2     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1     I K    I,K       %1 K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6) METRICCONVERT;</w:t>
      </w:r>
    </w:p>
    <w:p>
      <w:pPr>
        <w:pStyle w:val="PreformattedText"/>
        <w:bidi w:val="0"/>
        <w:jc w:val="left"/>
        <w:rPr/>
      </w:pPr>
      <w:r>
        <w:rPr/>
        <w:t>(D6)                             TR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2        1.12 Indicial Tensor Manipulation- ITENSR --&gt; CTENSR   TEN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7) GENERATE(H([I,K],[J])=D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 THRU DIM DO (FOR J THRU DIM DO (FOR K THRU DIM DO H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I, K,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M(T      MCS        , %1, 1, DIM) + DIFF(T    , OMEG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1, J    I, K, %1                      I, J      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 SUM(MCS         T     , %1, 1, DIM)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1, K, J  I,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8) METRIC(G)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9) D5,CHR2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10) SHOW(%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1 %3 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  T   (G       - G       + G     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1   K %3,I    I K,%3    I %3,K</w:t>
      </w:r>
    </w:p>
    <w:p>
      <w:pPr>
        <w:pStyle w:val="PreformattedText"/>
        <w:bidi w:val="0"/>
        <w:jc w:val="left"/>
        <w:rPr/>
      </w:pPr>
      <w:r>
        <w:rPr/>
        <w:t>(D10) -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 %2  %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     T   (G        - G        + G     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    K %2,%1    %1 K,%2    %1 %2,K     J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 ------------------------------------------ +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                         I,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11) GENERATE(H([I,K],[J])=D10);</w:t>
      </w:r>
    </w:p>
    <w:p>
      <w:pPr>
        <w:pStyle w:val="PreformattedText"/>
        <w:bidi w:val="0"/>
        <w:jc w:val="left"/>
        <w:rPr/>
      </w:pPr>
      <w:r>
        <w:rPr/>
        <w:t>(D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 THRU DIM DO (FOR J THRU DIM DO (FOR K THRU DIM DO H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I, K,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M(SUM(UG       T      (DIFF(LG     , OMEGA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1, %3  %1, J         K, %3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FF(LG    , OMEGA  ) + DIFF(LG     , OMEGA )), %1, 1, DIM), %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, K       %3           I, %3      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, DIM)/2 + SUM(SUM(UG      T      (DIFF(LG     , OMEGA 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, %2  I, %1         K, %2      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FF(LG     , OMEGA  ) + DIFF(LG      , OMEGA )), %1, 1, DIM), %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1, K       %2           %1, %2      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, DIM)/2 + DIFF(T    , OMEGA )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, J       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nsor Manipulation              INDEX      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SYM (true) 21*                      GENERATE (eqn) 31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EODESIC (exp,name) 17*</w:t>
      </w:r>
    </w:p>
    <w:p>
      <w:pPr>
        <w:pStyle w:val="PreformattedText"/>
        <w:bidi w:val="0"/>
        <w:jc w:val="left"/>
        <w:rPr/>
      </w:pPr>
      <w:r>
        <w:rPr/>
        <w:t>BDVAC () 12*</w:t>
      </w:r>
    </w:p>
    <w:p>
      <w:pPr>
        <w:pStyle w:val="PreformattedText"/>
        <w:bidi w:val="0"/>
        <w:jc w:val="left"/>
        <w:rPr/>
      </w:pPr>
      <w:r>
        <w:rPr/>
        <w:t>BIMETRIC () 12*                        INDEXED (tensor) 17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ICES (exp) 29*</w:t>
      </w:r>
    </w:p>
    <w:p>
      <w:pPr>
        <w:pStyle w:val="PreformattedText"/>
        <w:bidi w:val="0"/>
        <w:jc w:val="left"/>
        <w:rPr/>
      </w:pPr>
      <w:r>
        <w:rPr/>
        <w:t>CANFORM (exp) 21*                      INVARIANT1 () 12*</w:t>
      </w:r>
    </w:p>
    <w:p>
      <w:pPr>
        <w:pStyle w:val="PreformattedText"/>
        <w:bidi w:val="0"/>
        <w:jc w:val="left"/>
        <w:rPr/>
      </w:pPr>
      <w:r>
        <w:rPr/>
        <w:t>CANTEN (exp) 21*                       INVARIANT2 () 12*</w:t>
      </w:r>
    </w:p>
    <w:p>
      <w:pPr>
        <w:pStyle w:val="PreformattedText"/>
        <w:bidi w:val="0"/>
        <w:jc w:val="left"/>
        <w:rPr/>
      </w:pPr>
      <w:r>
        <w:rPr/>
        <w:t>CHANGENAME (old,new,exp) 21*</w:t>
      </w:r>
    </w:p>
    <w:p>
      <w:pPr>
        <w:pStyle w:val="PreformattedText"/>
        <w:bidi w:val="0"/>
        <w:jc w:val="left"/>
        <w:rPr/>
      </w:pPr>
      <w:r>
        <w:rPr/>
        <w:t>CHECKDIV (tensor) 9*                   KDELTA (L1,L2) 17*</w:t>
      </w:r>
    </w:p>
    <w:p>
      <w:pPr>
        <w:pStyle w:val="PreformattedText"/>
        <w:bidi w:val="0"/>
        <w:jc w:val="left"/>
        <w:rPr/>
      </w:pPr>
      <w:r>
        <w:rPr/>
        <w:t>CHR1 ([i,j,k]) 14*                     KINVARIANT 10</w:t>
      </w:r>
    </w:p>
    <w:p>
      <w:pPr>
        <w:pStyle w:val="PreformattedText"/>
        <w:bidi w:val="0"/>
        <w:jc w:val="left"/>
        <w:rPr/>
      </w:pPr>
      <w:r>
        <w:rPr/>
        <w:t>CHR2 ([i,j],[k]) 14*</w:t>
      </w:r>
    </w:p>
    <w:p>
      <w:pPr>
        <w:pStyle w:val="PreformattedText"/>
        <w:bidi w:val="0"/>
        <w:jc w:val="left"/>
        <w:rPr/>
      </w:pPr>
      <w:r>
        <w:rPr/>
        <w:t>CHRISTOF (arg) 4*                      LC (L) 18*</w:t>
      </w:r>
    </w:p>
    <w:p>
      <w:pPr>
        <w:pStyle w:val="PreformattedText"/>
        <w:bidi w:val="0"/>
        <w:jc w:val="left"/>
        <w:rPr/>
      </w:pPr>
      <w:r>
        <w:rPr/>
        <w:t>COGRAD (function,name) 9*              LORENTZ (exp, &lt;tensor1, tensor2,</w:t>
      </w:r>
    </w:p>
    <w:p>
      <w:pPr>
        <w:pStyle w:val="PreformattedText"/>
        <w:bidi w:val="0"/>
        <w:jc w:val="left"/>
        <w:rPr/>
      </w:pPr>
      <w:r>
        <w:rPr/>
        <w:t>COMPONENTS (tensor,exp) 15*               ...&gt;) 22*</w:t>
      </w:r>
    </w:p>
    <w:p>
      <w:pPr>
        <w:pStyle w:val="PreformattedText"/>
        <w:bidi w:val="0"/>
        <w:jc w:val="left"/>
        <w:rPr/>
      </w:pPr>
      <w:r>
        <w:rPr/>
        <w:t>CONMETDERIV (exp,tensor) 21*           LRICCICOM (dis) 6*</w:t>
      </w:r>
    </w:p>
    <w:p>
      <w:pPr>
        <w:pStyle w:val="PreformattedText"/>
        <w:bidi w:val="0"/>
        <w:jc w:val="left"/>
        <w:rPr/>
      </w:pPr>
      <w:r>
        <w:rPr/>
        <w:t>CONTRACT (exp) 15*</w:t>
      </w:r>
    </w:p>
    <w:p>
      <w:pPr>
        <w:pStyle w:val="PreformattedText"/>
        <w:bidi w:val="0"/>
        <w:jc w:val="left"/>
        <w:rPr/>
      </w:pPr>
      <w:r>
        <w:rPr/>
        <w:t>CONTRAGRAD (function,name) 9*          MAKEBOX (exp,tensor) 22*</w:t>
      </w:r>
    </w:p>
    <w:p>
      <w:pPr>
        <w:pStyle w:val="PreformattedText"/>
        <w:bidi w:val="0"/>
        <w:jc w:val="left"/>
        <w:rPr/>
      </w:pPr>
      <w:r>
        <w:rPr/>
        <w:t>COORD (tensor1,tensor2,...) 24*        METRIC (name) 18*</w:t>
      </w:r>
    </w:p>
    <w:p>
      <w:pPr>
        <w:pStyle w:val="PreformattedText"/>
        <w:bidi w:val="0"/>
        <w:jc w:val="left"/>
        <w:rPr/>
      </w:pPr>
      <w:r>
        <w:rPr/>
        <w:t>COUNTER 29*                            METRICCONVERT: [TRUE] 31</w:t>
      </w:r>
    </w:p>
    <w:p>
      <w:pPr>
        <w:pStyle w:val="PreformattedText"/>
        <w:bidi w:val="0"/>
        <w:jc w:val="left"/>
        <w:rPr/>
      </w:pPr>
      <w:r>
        <w:rPr/>
        <w:t>COVDIFF (exp,v1,v2,...) 15*            MOTION (dis) 7*</w:t>
      </w:r>
    </w:p>
    <w:p>
      <w:pPr>
        <w:pStyle w:val="PreformattedText"/>
        <w:bidi w:val="0"/>
        <w:jc w:val="left"/>
        <w:rPr/>
      </w:pPr>
      <w:r>
        <w:rPr/>
        <w:t>CURVATURE ([i,j,k],[h]) 16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TERMST (f) 10*</w:t>
      </w:r>
    </w:p>
    <w:p>
      <w:pPr>
        <w:pStyle w:val="PreformattedText"/>
        <w:bidi w:val="0"/>
        <w:jc w:val="left"/>
        <w:rPr/>
      </w:pPr>
      <w:r>
        <w:rPr/>
        <w:t>DECLARE (object,property) 24*</w:t>
      </w:r>
    </w:p>
    <w:p>
      <w:pPr>
        <w:pStyle w:val="PreformattedText"/>
        <w:bidi w:val="0"/>
        <w:jc w:val="left"/>
        <w:rPr/>
      </w:pPr>
      <w:r>
        <w:rPr/>
        <w:t>DECSYM (tensor, m, n,                  OMEGA 7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v1,cov2,...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ntr1,contr2,...]) 24*            RAISERIEMANN (dis) 10*</w:t>
      </w:r>
    </w:p>
    <w:p>
      <w:pPr>
        <w:pStyle w:val="PreformattedText"/>
        <w:bidi w:val="0"/>
        <w:jc w:val="left"/>
        <w:rPr/>
      </w:pPr>
      <w:r>
        <w:rPr/>
        <w:t>DEFCON                                 RATEINSTEIN: [TRUE]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ensor1,&lt;tensor2,tensor3&gt;)         RATEXPAND (exp) 18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*                                 RATFAC (false) 7*</w:t>
      </w:r>
    </w:p>
    <w:p>
      <w:pPr>
        <w:pStyle w:val="PreformattedText"/>
        <w:bidi w:val="0"/>
        <w:jc w:val="left"/>
        <w:rPr/>
      </w:pPr>
      <w:r>
        <w:rPr/>
        <w:t>DELETEN (list,n) 9*                    RATRIEMAN: [TRUE] 7</w:t>
      </w:r>
    </w:p>
    <w:p>
      <w:pPr>
        <w:pStyle w:val="PreformattedText"/>
        <w:bidi w:val="0"/>
        <w:jc w:val="left"/>
        <w:rPr/>
      </w:pPr>
      <w:r>
        <w:rPr/>
        <w:t>DIAGMETRIC 5*                          RATWEYL: [TRUE] 8</w:t>
      </w:r>
    </w:p>
    <w:p>
      <w:pPr>
        <w:pStyle w:val="PreformattedText"/>
        <w:bidi w:val="0"/>
        <w:jc w:val="left"/>
        <w:rPr/>
      </w:pPr>
      <w:r>
        <w:rPr/>
        <w:t>DIFF (exp,v1,n1,v2,n2,...) 16*         REMCOMPS (tensor) 28*</w:t>
      </w:r>
    </w:p>
    <w:p>
      <w:pPr>
        <w:pStyle w:val="PreformattedText"/>
        <w:bidi w:val="0"/>
        <w:jc w:val="left"/>
        <w:rPr/>
      </w:pPr>
      <w:r>
        <w:rPr/>
        <w:t>DIM 5* , 16*                           REMCON (tensor1,tensor2,...) 28*</w:t>
      </w:r>
    </w:p>
    <w:p>
      <w:pPr>
        <w:pStyle w:val="PreformattedText"/>
        <w:bidi w:val="0"/>
        <w:jc w:val="left"/>
        <w:rPr/>
      </w:pPr>
      <w:r>
        <w:rPr/>
        <w:t>DISPCON (tensor1,tensor2,...) 27*      REMCOORD (tensor1,tensor2,...)</w:t>
      </w:r>
    </w:p>
    <w:p>
      <w:pPr>
        <w:pStyle w:val="PreformattedText"/>
        <w:bidi w:val="0"/>
        <w:jc w:val="left"/>
        <w:rPr/>
      </w:pPr>
      <w:r>
        <w:rPr/>
        <w:t>DISPSYM (tensor, m, n) 27*                28*</w:t>
      </w:r>
    </w:p>
    <w:p>
      <w:pPr>
        <w:pStyle w:val="PreformattedText"/>
        <w:bidi w:val="0"/>
        <w:jc w:val="left"/>
        <w:rPr/>
      </w:pPr>
      <w:r>
        <w:rPr/>
        <w:t>DSCALAR (function) 9*                  REMSYM (tensor,m,n) 28*</w:t>
      </w:r>
    </w:p>
    <w:p>
      <w:pPr>
        <w:pStyle w:val="PreformattedText"/>
        <w:bidi w:val="0"/>
        <w:jc w:val="left"/>
        <w:rPr/>
      </w:pPr>
      <w:r>
        <w:rPr/>
        <w:t>DUMMY () 29*                           RENAME (exp, &lt;count&gt;) 18*</w:t>
      </w:r>
    </w:p>
    <w:p>
      <w:pPr>
        <w:pStyle w:val="PreformattedText"/>
        <w:bidi w:val="0"/>
        <w:jc w:val="left"/>
        <w:rPr/>
      </w:pPr>
      <w:r>
        <w:rPr/>
        <w:t>DUMMYX 29*                             RICCICOM (dis) 7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IEMANN (dis) 7*</w:t>
      </w:r>
    </w:p>
    <w:p>
      <w:pPr>
        <w:pStyle w:val="PreformattedText"/>
        <w:bidi w:val="0"/>
        <w:jc w:val="left"/>
        <w:rPr/>
      </w:pPr>
      <w:r>
        <w:rPr/>
        <w:t>EINSTEIN (dis) 5*                      RINVARIANT () 10*</w:t>
      </w:r>
    </w:p>
    <w:p>
      <w:pPr>
        <w:pStyle w:val="PreformattedText"/>
        <w:bidi w:val="0"/>
        <w:jc w:val="left"/>
        <w:rPr/>
      </w:pPr>
      <w:r>
        <w:rPr/>
        <w:t>ENTERTENSOR (&lt;name&gt;) 17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URVATURE () 8*</w:t>
      </w:r>
    </w:p>
    <w:p>
      <w:pPr>
        <w:pStyle w:val="PreformattedText"/>
        <w:bidi w:val="0"/>
        <w:jc w:val="left"/>
        <w:rPr/>
      </w:pPr>
      <w:r>
        <w:rPr/>
        <w:t>FINDDE (array,n) 10*                   SHOW (exp) 20*</w:t>
      </w:r>
    </w:p>
    <w:p>
      <w:pPr>
        <w:pStyle w:val="PreformattedText"/>
        <w:bidi w:val="0"/>
        <w:jc w:val="left"/>
        <w:rPr/>
      </w:pPr>
      <w:r>
        <w:rPr/>
        <w:t>FLIPFLAG (false) 22*</w:t>
      </w:r>
    </w:p>
    <w:p>
      <w:pPr>
        <w:pStyle w:val="PreformattedText"/>
        <w:bidi w:val="0"/>
        <w:jc w:val="left"/>
        <w:rPr/>
      </w:pPr>
      <w:r>
        <w:rPr/>
        <w:t>FLUSH (exp,tensor1,tensor2,...)        TRACER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*                                 TSETUP () 3*</w:t>
      </w:r>
    </w:p>
    <w:p>
      <w:pPr>
        <w:pStyle w:val="PreformattedText"/>
        <w:bidi w:val="0"/>
        <w:jc w:val="left"/>
        <w:rPr/>
      </w:pPr>
      <w:r>
        <w:rPr/>
        <w:t>FLUSH1DERIV (exp,tensor) 22*           TTRANSFORM (matrix) 11*</w:t>
      </w:r>
    </w:p>
    <w:p>
      <w:pPr>
        <w:pStyle w:val="PreformattedText"/>
        <w:bidi w:val="0"/>
        <w:jc w:val="left"/>
        <w:rPr/>
      </w:pPr>
      <w:r>
        <w:rPr/>
        <w:t>FLUSHD (exp,tensor1,tensor2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*                                 UNDIFF (exp) 20*</w:t>
      </w:r>
    </w:p>
    <w:p>
      <w:pPr>
        <w:pStyle w:val="PreformattedText"/>
        <w:bidi w:val="0"/>
        <w:jc w:val="left"/>
        <w:rPr/>
      </w:pPr>
      <w:r>
        <w:rPr/>
        <w:t>FLUSHND (exp,tensor,n) 22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YL (dis) 8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