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uter Controlled LORAN-C Timing Receiver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cb Directory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directory includes seven files comprising the printed-circuit artwork, drill, soldermask and silkscreen drawings suitable for replication. All except this file are in PostScript format. These files were produced using the Schema PCB printed-circuit board layout program.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dt0127.lpr</w:t>
        <w:tab/>
        <w:t>assembly drawing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rt01.lpr</w:t>
        <w:tab/>
        <w:t>artwork - side 1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rt02.lpr</w:t>
        <w:tab/>
        <w:t>artwork - side 2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d0124.lpr</w:t>
        <w:tab/>
        <w:t>drill drawing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r.err</w:t>
        <w:tab/>
        <w:tab/>
        <w:t>summary of errors and corrections to the pcb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eadme.txt</w:t>
        <w:tab/>
        <w:t>this file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m0228.lpr</w:t>
        <w:tab/>
        <w:t>soldermask - side 2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st0126.lpr</w:t>
        <w:tab/>
        <w:t>silkscreen - side 1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that there are a few errors in the current pcb artwork. These must be fixed by cutting traces and installing jumpers. A summary of these corrections is in the lr.err fi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16/9301/05/93</dc:description>
  <dc:language>en-US</dc:language>
  <cp:lastModifiedBy/>
  <cp:revision>0</cp:revision>
  <dc:subject/>
  <dc:title/>
</cp:coreProperties>
</file>