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un 23, 2025                                               June 23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un 23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 23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