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5928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194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9463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2438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