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62600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96740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6622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6798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