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145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709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7975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99826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