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5311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62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0265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1563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