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6885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5214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7864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8582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