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10160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1016068"/>
      <w:bookmarkStart w:id="1" w:name="__Fieldmark__0_19510160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