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852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552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814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405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