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4905284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3571828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4310736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4341288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