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199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582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711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412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