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877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921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702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096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