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106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970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8278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332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