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19146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47102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25299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89044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