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115879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08680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69597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37953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00575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66010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2912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