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2186951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4123106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2290283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2311279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4793550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