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1206698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5877702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3318599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6196634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1556846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6373829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