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7575227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843263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6415076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