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6348066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2256182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3059795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4741931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4407676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3570764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0142751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2617645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9482777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2885174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2046900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9149612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534033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7816491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0974794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7046804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854458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6656781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5300566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332944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189690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4046158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